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tLeast" w:line="240" w:before="0" w:after="48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 </w:t>
      </w:r>
      <w:r>
        <w:rPr>
          <w:rFonts w:eastAsia="Times;Times New Roman" w:cs="Times;Times New Roman" w:ascii="Times;Times New Roman" w:hAnsi="Times;Times New Roman"/>
          <w:b/>
          <w:bCs/>
          <w:sz w:val="24"/>
          <w:szCs w:val="24"/>
        </w:rPr>
        <w:t xml:space="preserve">Wie evolutionär sind die objektorientierten Analysemethoden? </w:t>
        <w:br/>
        <w:t>Ein kritischer Vergleich</w:t>
      </w:r>
    </w:p>
    <w:p>
      <w:pPr>
        <w:pStyle w:val="Normal"/>
        <w:tabs>
          <w:tab w:val="clear" w:pos="720"/>
          <w:tab w:val="left" w:pos="680" w:leader="none"/>
        </w:tabs>
        <w:spacing w:lineRule="atLeast" w:line="240" w:before="0" w:after="240"/>
        <w:ind w:left="680" w:hanging="68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olfgang Hesse, Philipps-Universität, Marburg/Lahn</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resse des Autors:</w:t>
      </w:r>
    </w:p>
    <w:p>
      <w:pPr>
        <w:pStyle w:val="Normal"/>
        <w:spacing w:lineRule="atLeast" w:line="240" w:before="0" w:after="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f. Dr. Wolfgang Hesse,</w:t>
        <w:br/>
        <w:t xml:space="preserve">FB Mathematik/Informatik, Philipps-Universität </w:t>
        <w:br/>
        <w:t>Hans Meerwein-Str.</w:t>
        <w:br/>
        <w:t xml:space="preserve">D-35032 Marburg </w:t>
        <w:br/>
        <w:t>Tel.: +49-6421-281515, Fax: +49-6421-285419, email: hesse@informatik.uni-marburg.de</w:t>
      </w:r>
    </w:p>
    <w:p>
      <w:pPr>
        <w:pStyle w:val="Normal"/>
        <w:spacing w:lineRule="atLeast" w:line="240" w:before="0" w:after="24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Zusammenfassung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ach M.M. Lehman verläuft Software-Entwicklung häufig nicht geradlinig nach einem starren Phasenschema, sondern evolutionär, d.h. in einer Folge von Erweiterungs- und Anpas</w:t>
        <w:softHyphen/>
        <w:t>sungszyklen als Reaktion auf die Erfahrungen der Benutzer. Mit dem Aufkommen der objektorientierten (OO-) Entwicklungsmethoden und deren Anspruch, wiederverwendbare Software zu schaffen, ist der evolutionäre Ansatz erneut ins Blickfeld geraten. Ein Vergleich bekannter OO-Analyse- und Entwurfsmethoden zeigt, daß deren Autoren zwar den evolu</w:t>
        <w:softHyphen/>
        <w:t xml:space="preserve">tionären Charakter der Software-Entwicklung (unterschiedlich stark) betonen, daß dieser jedoch in den Vorgehensmodellen noch kaum zum Ausdruck kommt. </w:t>
      </w:r>
    </w:p>
    <w:p>
      <w:pPr>
        <w:pStyle w:val="Normal"/>
        <w:spacing w:lineRule="atLeast" w:line="240" w:before="0" w:after="240"/>
        <w:jc w:val="both"/>
        <w:rPr/>
      </w:pPr>
      <w:r>
        <w:rPr>
          <w:rFonts w:eastAsia="Times;Times New Roman" w:cs="Times;Times New Roman" w:ascii="Times;Times New Roman" w:hAnsi="Times;Times New Roman"/>
          <w:sz w:val="24"/>
          <w:szCs w:val="24"/>
        </w:rPr>
        <w:t>Um diese Lücke zu füllen, wird ein vom Autor entwickeltes Modell (</w:t>
      </w:r>
      <w:r>
        <w:rPr>
          <w:rFonts w:eastAsia="Times;Times New Roman" w:cs="Times;Times New Roman" w:ascii="Times;Times New Roman" w:hAnsi="Times;Times New Roman"/>
          <w:i/>
          <w:iCs/>
          <w:sz w:val="24"/>
          <w:szCs w:val="24"/>
        </w:rPr>
        <w:t>EOS</w:t>
      </w:r>
      <w:r>
        <w:rPr>
          <w:rFonts w:eastAsia="Times;Times New Roman" w:cs="Times;Times New Roman" w:ascii="Times;Times New Roman" w:hAnsi="Times;Times New Roman"/>
          <w:sz w:val="24"/>
          <w:szCs w:val="24"/>
        </w:rPr>
        <w:t xml:space="preserve">, für: </w:t>
      </w:r>
      <w:r>
        <w:rPr>
          <w:rFonts w:eastAsia="Times;Times New Roman" w:cs="Times;Times New Roman" w:ascii="Times;Times New Roman" w:hAnsi="Times;Times New Roman"/>
          <w:i/>
          <w:iCs/>
          <w:sz w:val="24"/>
          <w:szCs w:val="24"/>
        </w:rPr>
        <w:t>Evolutionäre objektorientierte Software-Entwicklung</w:t>
      </w:r>
      <w:r>
        <w:rPr>
          <w:rFonts w:eastAsia="Times;Times New Roman" w:cs="Times;Times New Roman" w:ascii="Times;Times New Roman" w:hAnsi="Times;Times New Roman"/>
          <w:sz w:val="24"/>
          <w:szCs w:val="24"/>
        </w:rPr>
        <w:t>) vorgestellt und in den Vergleich einbezogen. Es ver</w:t>
        <w:softHyphen/>
        <w:t>zichtet vollständig auf die überkommene Phasenstruktur und knüpft Zyklen und Tätigkeits</w:t>
        <w:softHyphen/>
        <w:t>schritte in systematischer Weise an die Bausteine der Software-Entwicklung (System, Kompo</w:t>
        <w:softHyphen/>
        <w:t>nenten, Klassen, Subsysteme). Manage</w:t>
        <w:softHyphen/>
        <w:t>ment-Verfahren, die auf diesem Schema auf</w:t>
        <w:softHyphen/>
        <w:t>setzen, erlauben eine besser angepaßte, flexiblere und differenzierte Projektplanung und -steuerung.</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b/>
          <w:bCs/>
          <w:sz w:val="24"/>
          <w:szCs w:val="24"/>
          <w:lang w:val="en-GB"/>
        </w:rPr>
        <w:t xml:space="preserve">Abstract: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s M.M. Lehman pointed out, software development often does not follow a linear, rigid phase schema, but takes place in evolutionary manner, i.e. in a series of cycles aiming at extending and adapting the system according to the users' feedback. Since object oriented (OO-) development methods came into play, claiming and supporting the reuse of software, the evolutionary approach has again moved into focus. A comparison of known OO analysis and design methods shows that on the one hand side, their authors emphasise the evolutionary character of software development (with different rigor), but on the other hand, this is hardly reflected in their software process models.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In order to fill this gap, a process model for </w:t>
      </w:r>
      <w:r>
        <w:rPr>
          <w:rFonts w:eastAsia="Times;Times New Roman" w:cs="Times;Times New Roman" w:ascii="Times;Times New Roman" w:hAnsi="Times;Times New Roman"/>
          <w:i/>
          <w:iCs/>
          <w:sz w:val="24"/>
          <w:szCs w:val="24"/>
          <w:lang w:val="en-GB"/>
        </w:rPr>
        <w:t>evolutionary, object-oriented software develop</w:t>
        <w:softHyphen/>
        <w:t>ment (short: EOS)</w:t>
      </w:r>
      <w:r>
        <w:rPr>
          <w:rFonts w:eastAsia="Times;Times New Roman" w:cs="Times;Times New Roman" w:ascii="Times;Times New Roman" w:hAnsi="Times;Times New Roman"/>
          <w:sz w:val="24"/>
          <w:szCs w:val="24"/>
          <w:lang w:val="en-GB"/>
        </w:rPr>
        <w:t xml:space="preserve"> created by the author is sketched and added to the comparison. It discards the traditional phase structure completely, being based instead on development cycles and activities associated with the „objects“ of software construction: systems, subsystems, components and classes. Manage</w:t>
        <w:softHyphen/>
        <w:t xml:space="preserve">ment procedures built upon this framework allow to plan and control projects in a more adapted, flexible, and differentiated way.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w:t>
        <w:tab/>
        <w:t>Einleitung: Der  evolutionäre Ansatz in der Software-Entwicklung</w:t>
      </w:r>
    </w:p>
    <w:p>
      <w:pPr>
        <w:pStyle w:val="Normal"/>
        <w:keepNext w:val="true"/>
        <w:spacing w:lineRule="atLeast" w:line="240" w:before="0" w:after="240"/>
        <w:jc w:val="both"/>
        <w:rPr/>
      </w:pPr>
      <w:r>
        <w:rPr>
          <w:rFonts w:eastAsia="Times;Times New Roman" w:cs="Times;Times New Roman" w:ascii="Times;Times New Roman" w:hAnsi="Times;Times New Roman"/>
          <w:sz w:val="24"/>
          <w:szCs w:val="24"/>
        </w:rPr>
        <w:t xml:space="preserve">Seit sich die Softwaretechnik als selbständiges Teilgebiet der Informatik etabliert hat, spielt die Diskussion um den </w:t>
      </w:r>
      <w:r>
        <w:rPr>
          <w:rFonts w:eastAsia="Times;Times New Roman" w:cs="Times;Times New Roman" w:ascii="Times;Times New Roman" w:hAnsi="Times;Times New Roman"/>
          <w:i/>
          <w:iCs/>
          <w:sz w:val="24"/>
          <w:szCs w:val="24"/>
        </w:rPr>
        <w:t>Software-Lebenszyklus</w:t>
      </w:r>
      <w:r>
        <w:rPr>
          <w:rFonts w:eastAsia="Times;Times New Roman" w:cs="Times;Times New Roman" w:ascii="Times;Times New Roman" w:hAnsi="Times;Times New Roman"/>
          <w:sz w:val="24"/>
          <w:szCs w:val="24"/>
        </w:rPr>
        <w:t xml:space="preserve"> eine zentrale Rolle. Im Laufe der Zeit ist eine Vielzahl von </w:t>
      </w:r>
      <w:r>
        <w:rPr>
          <w:rFonts w:eastAsia="Times;Times New Roman" w:cs="Times;Times New Roman" w:ascii="Times;Times New Roman" w:hAnsi="Times;Times New Roman"/>
          <w:i/>
          <w:iCs/>
          <w:sz w:val="24"/>
          <w:szCs w:val="24"/>
        </w:rPr>
        <w:t xml:space="preserve">Vorgehens-, Phasen oder Prozeßmodellen </w:t>
      </w:r>
      <w:r>
        <w:rPr>
          <w:rFonts w:eastAsia="Times;Times New Roman" w:cs="Times;Times New Roman" w:ascii="Times;Times New Roman" w:hAnsi="Times;Times New Roman"/>
          <w:sz w:val="24"/>
          <w:szCs w:val="24"/>
        </w:rPr>
        <w:t xml:space="preserve">entwickelt worden, die den Software-Entwicklungsprozeß paradigmatisch beschreiben und die als Leitfaden für die Abwicklung konkreter Projekte gedacht sind. In der </w:t>
      </w:r>
      <w:r>
        <w:rPr>
          <w:rFonts w:eastAsia="Times;Times New Roman" w:cs="Times;Times New Roman" w:ascii="Times;Times New Roman" w:hAnsi="Times;Times New Roman"/>
          <w:i/>
          <w:iCs/>
          <w:sz w:val="24"/>
          <w:szCs w:val="24"/>
        </w:rPr>
        <w:t>Software Engineering-</w:t>
      </w:r>
      <w:r>
        <w:rPr>
          <w:rFonts w:eastAsia="Times;Times New Roman" w:cs="Times;Times New Roman" w:ascii="Times;Times New Roman" w:hAnsi="Times;Times New Roman"/>
          <w:sz w:val="24"/>
          <w:szCs w:val="24"/>
        </w:rPr>
        <w:t xml:space="preserve">Praxis wird das Feld auch heute noch von den sogenannten </w:t>
      </w:r>
      <w:r>
        <w:rPr>
          <w:rFonts w:eastAsia="Times;Times New Roman" w:cs="Times;Times New Roman" w:ascii="Times;Times New Roman" w:hAnsi="Times;Times New Roman"/>
          <w:i/>
          <w:iCs/>
          <w:sz w:val="24"/>
          <w:szCs w:val="24"/>
        </w:rPr>
        <w:t>Wasserfall-Modellen</w:t>
      </w:r>
      <w:r>
        <w:rPr>
          <w:rFonts w:eastAsia="Times;Times New Roman" w:cs="Times;Times New Roman" w:ascii="Times;Times New Roman" w:hAnsi="Times;Times New Roman"/>
          <w:sz w:val="24"/>
          <w:szCs w:val="24"/>
        </w:rPr>
        <w:t xml:space="preserve"> dominiert, die Ende der 70-er Jahre aufkamen und durch die Arbeiten von B. Boehm weithin bekannt wurden. Für diese sind die folgenden Eigenschaften charakteristisch: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Ein geeignetes Stück Software-Entwicklung wird zum „Projekt“ erklärt, formell ins Leben gerufen und (jedenfalls in solchen Fällen , in denen es zu einem erfolgreichen Ende kommt) auch formell abgeschlossen. Das Projekt wird in „Phasen“ unterteilt, die einzelnen Mitarbeitern oder Teams zur Bearbeitung zugeordnet und von diesen sequentiell abgearbeitet werd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Jede Phase beginnt mit einem festgelegten Katalog von Anforderungen oder mit einer Menge von Spezifikationen, die in der oder den vorangegangenen Phasen erarbeitet wurden. Das Ziel einer Phase besteht darin, eine festgelegte Menge von Resultaten (oft auch als „Produkte“ bezeichnet) zu erbringen, die entweder Bestandteil des Endresultats werden oder als Spezifikationen für Folgephasen verwendet werden.</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ährend der mittleren Phasen werden große Systeme hierarchisch in kleinere Bausteine (bezeichnet z.B. als Subsysteme, Komponenten oder Module) unterteilt, diese werden separat entwickelt, getestet, (re-) integriert, in der Zielumgebung installiert und nach einem Akzeptanztest zur Benutzung freigegeb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eses lineare, phasenbasierte Vorgehensschema hat in der Vergangenheit viel Kritik erfahr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Es ist zu grob, unrealistisch und nicht flexibel genug, um mit instabilen und sich ändernden Anforderungen umgehen zu könn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Es läßt modernere Gesichtspunkte wie objekt</w:t>
        <w:softHyphen/>
        <w:t>orientierte Entwurfsmethodik, Wiederverwendung von Soft</w:t>
        <w:softHyphen/>
        <w:t xml:space="preserve">ware und projektübergreifenden Wissenstransfer außer acht.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er Zwang, zu festgelegten Zeitpunkten immer neue Dokumente zu erzeugen, führt zu Redundanzen, Ineffizienzen und schlimmstenfalls zur Demotivation der Entwickler (mögliche Effekte von „Software-Bürokratie“, vgl. [Den 90])</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Zwischen einzelnen Phasen kommt es zu methodischen und terminologischen Brüchen, die sich nachteilig auf den kontinuierlichen Entwicklungsprozeß und die Benutzer-/ Entwickler-Kooperation auswirken.</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Gegenvorschläge, wie man die Schwächen des Phasenansatzes überwinden könne, gibt es viele. Zu den wichtigsten alternativen Vorgehensweisen gehören das </w:t>
      </w:r>
      <w:r>
        <w:rPr>
          <w:rFonts w:eastAsia="Times;Times New Roman" w:cs="Times;Times New Roman" w:ascii="Times;Times New Roman" w:hAnsi="Times;Times New Roman"/>
          <w:i/>
          <w:iCs/>
          <w:sz w:val="24"/>
          <w:szCs w:val="24"/>
        </w:rPr>
        <w:t xml:space="preserve">prototyping, </w:t>
      </w:r>
      <w:r>
        <w:rPr>
          <w:rFonts w:eastAsia="Times;Times New Roman" w:cs="Times;Times New Roman" w:ascii="Times;Times New Roman" w:hAnsi="Times;Times New Roman"/>
          <w:sz w:val="24"/>
          <w:szCs w:val="24"/>
        </w:rPr>
        <w:t xml:space="preserve">die </w:t>
      </w:r>
      <w:r>
        <w:rPr>
          <w:rFonts w:eastAsia="Times;Times New Roman" w:cs="Times;Times New Roman" w:ascii="Times;Times New Roman" w:hAnsi="Times;Times New Roman"/>
          <w:i/>
          <w:iCs/>
          <w:sz w:val="24"/>
          <w:szCs w:val="24"/>
        </w:rPr>
        <w:t>inkre</w:t>
        <w:softHyphen/>
        <w:t xml:space="preserve">mentelle und die evolutionäre </w:t>
      </w:r>
      <w:r>
        <w:rPr>
          <w:rFonts w:eastAsia="Times;Times New Roman" w:cs="Times;Times New Roman" w:ascii="Times;Times New Roman" w:hAnsi="Times;Times New Roman"/>
          <w:sz w:val="24"/>
          <w:szCs w:val="24"/>
        </w:rPr>
        <w:t xml:space="preserve">Systementwicklung.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Beim </w:t>
      </w:r>
      <w:r>
        <w:rPr>
          <w:rFonts w:eastAsia="Times;Times New Roman" w:cs="Times;Times New Roman" w:ascii="Times;Times New Roman" w:hAnsi="Times;Times New Roman"/>
          <w:i/>
          <w:iCs/>
          <w:sz w:val="24"/>
          <w:szCs w:val="24"/>
        </w:rPr>
        <w:t>prototyping</w:t>
      </w:r>
      <w:r>
        <w:rPr>
          <w:rFonts w:eastAsia="Times;Times New Roman" w:cs="Times;Times New Roman" w:ascii="Times;Times New Roman" w:hAnsi="Times;Times New Roman"/>
          <w:sz w:val="24"/>
          <w:szCs w:val="24"/>
        </w:rPr>
        <w:t xml:space="preserve"> versucht man das Problem der instabilen Anforderungen dadurch zu entschärfen, daß man anstelle der (nicht-lauffähigen) anfänglichen Anforderungs-Kataloge und Spezifikationen lauffähige Prototypen setzt, mit deren Hilfe sich bestimmte Systemeigenschaften schon frühzeitig erproben (und, falls notwendig, potentiellen Benutzern vorführen) lassen (vgl. [BKM+ 84], [BKK+ 92]). Eines der bekanntesten Vorgehensmodelle, das diesen Ansatz berück</w:t>
        <w:softHyphen/>
        <w:t xml:space="preserve">sichtigt, ist das Spiralmodell von B. Boehm [Boe 88]. </w:t>
      </w:r>
    </w:p>
    <w:p>
      <w:pPr>
        <w:pStyle w:val="Normal"/>
        <w:spacing w:lineRule="atLeast" w:line="240" w:before="0" w:after="240"/>
        <w:jc w:val="both"/>
        <w:rPr/>
      </w:pPr>
      <w:r>
        <w:rPr>
          <w:rFonts w:eastAsia="Times;Times New Roman" w:cs="Times;Times New Roman" w:ascii="Times;Times New Roman" w:hAnsi="Times;Times New Roman"/>
          <w:i/>
          <w:iCs/>
          <w:sz w:val="24"/>
          <w:szCs w:val="24"/>
        </w:rPr>
        <w:t>Inkrementelle Systementwicklung</w:t>
      </w:r>
      <w:r>
        <w:rPr>
          <w:rFonts w:eastAsia="Times;Times New Roman" w:cs="Times;Times New Roman" w:ascii="Times;Times New Roman" w:hAnsi="Times;Times New Roman"/>
          <w:sz w:val="24"/>
          <w:szCs w:val="24"/>
        </w:rPr>
        <w:t xml:space="preserve"> bedeutet, daß Anforderungen, Entwürfe und Lösungen sich nicht von Anfang an auf das zu entwickelnde Gesamtsystem beziehen müssen, sondern beginnend mit einem Teil- oder Kernsystem durch schrittweise Erweiterungen (sog. </w:t>
      </w:r>
      <w:r>
        <w:rPr>
          <w:rFonts w:eastAsia="Times;Times New Roman" w:cs="Times;Times New Roman" w:ascii="Times;Times New Roman" w:hAnsi="Times;Times New Roman"/>
          <w:i/>
          <w:iCs/>
          <w:sz w:val="24"/>
          <w:szCs w:val="24"/>
        </w:rPr>
        <w:t>Inkremente</w:t>
      </w:r>
      <w:r>
        <w:rPr>
          <w:rFonts w:eastAsia="Times;Times New Roman" w:cs="Times;Times New Roman" w:ascii="Times;Times New Roman" w:hAnsi="Times;Times New Roman"/>
          <w:sz w:val="24"/>
          <w:szCs w:val="24"/>
        </w:rPr>
        <w:t>) gewonnen werden. Schleifen</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im Entwicklungsprozeß werden immer dann notwendig, wenn Anfor</w:t>
        <w:softHyphen/>
        <w:t>derungen sich nachträglich verändern oder wenn durchgeführte Entwicklungsschritte nicht zu zufriedenstellenden Ergebnissen geführt haben. Ein Beispiel für ein Vorgehensmodell, das solche Schleifen nicht nur vorsieht, sondern Entwicklungszyklen zur Grundlage des gesamten Software-Prozesses macht, ist das STEPS-Modell von Ch. Floyd et al. [FRS 89].</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Alle genannten Argumente und Ansätze stellen Facetten des sogenannten </w:t>
      </w:r>
      <w:r>
        <w:rPr>
          <w:rFonts w:eastAsia="Times;Times New Roman" w:cs="Times;Times New Roman" w:ascii="Times;Times New Roman" w:hAnsi="Times;Times New Roman"/>
          <w:i/>
          <w:iCs/>
          <w:sz w:val="24"/>
          <w:szCs w:val="24"/>
        </w:rPr>
        <w:t>evolutionären Ansatzes</w:t>
      </w:r>
      <w:r>
        <w:rPr>
          <w:rFonts w:eastAsia="Times;Times New Roman" w:cs="Times;Times New Roman" w:ascii="Times;Times New Roman" w:hAnsi="Times;Times New Roman"/>
          <w:sz w:val="24"/>
          <w:szCs w:val="24"/>
        </w:rPr>
        <w:t xml:space="preserve"> dar, der zuerst von M.M. Lehman in die Software Engineering-Diskussion gebracht  wurde (vgl. [Leh 80]). Lehman vergleicht drei verschiedene Arten von Aufgabenstellungen miteinander, die in der Praxis der Software-Entwicklung vorkommen: Zum einen solche, für die sich eine vollständige formale Spezifikation angeben läßt und die sich nach dem Paradigma: „Erst spezifizieren - dann programmieren - dann verifizieren “ gut bearbeiten lassen. Dazu gehören z.B. mathematische Problemstellungen wie die Berechnung des kleinsten gemeinschaftlichen Vielfachen oder das Acht-Königinnen-Problem. Die zweite Gruppe umfaßt Problemstellungen aus der realen Welt mit einer Vielzahl von Neben- und Kontextbedingungen, für die es keine absolut „korrekte“ Lösung und daher auch keine vollständige formale Spezifikation geben kann. Ob die gefundene Lösung annehmbar ist, kann nicht bewiesen, sondern nur durch Erprobung und (qualitative) Bewertung bestätigt oder verworfen werden. Beispiele dafür sind Wettervorhersage- oder schachspielende Programme.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sen stellt Lehman die Aufgabenstellung für sogenannte „sozial eingebettete“ Systeme gegen</w:t>
        <w:softHyphen/>
        <w:t>über, bei denen es darum geht, menschliche oder gesellschaftliche Aktivitäten zu automatisieren. Hier ist die Ausgangssituation wieder eine andere: Die Anforderungen sind häufig nicht klar, müssen zwischen Auftraggeber und Auftragnehmer erst noch ausgehandelt werden und sind möglicherweise während des Projektablaufs Änderungen unterworfen. Die erstellten Systeme verändern das Arbeits- oder Erlebnisumfeld ihrer Benutzer, sind deshalb erhöhter Kritik ausgesetzt und führen in der Regel zu Rückkopplungen, etwa in Form von Änderungswünschen, neuen oder veränderten Anforderungen, die Auslöser für weitere Entwicklungszyklen sein können. Beispiele solcher Systeme sind Steuerungs- und Kontroll</w:t>
        <w:softHyphen/>
        <w:t>systeme (etwa im Luftverkehr), Lagerhaltungssysteme, Computer-Betriebs- und -Ober</w:t>
        <w:softHyphen/>
        <w:t>flächensysteme sowie Software-Entwicklungswerkzeuge. Evolutionäre Systeme unterliegen gewissen Gesetzmäßigkeiten, die Lehman über Jahre hinweg studiert hat [Leh 96].</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ine vom Autor zusammen mit Arbeitspsychologen und Soziologen im Rahmen des IPAS-Projekts durch</w:t>
        <w:softHyphen/>
        <w:t>geführte, zweiteilige Praxisuntersuchung von insgesamt fast 50 Software-Projekten hat u.a. erbracht, daß gerade in der Frage des Vorgehensmodells und der tatsächlichen Projekt</w:t>
        <w:softHyphen/>
        <w:t>abwicklung Theorie und Praxis erheblich voneinander abweichen (vgl. [W-O 92], [H-W 94]). So waren zwar wasserfallartige Phasenmodelle in der Mehrzahl (61 %) der Projekte der ersten Untersuchung noch offizieller Standard, die Phasenplanung wurde jedoch nur in 24 % der Fälle auch wirklich eingehalten. Bei 41 % der Projekte wurden Phasen-Überlappungen, bei 13 % „Echternacher Springprozession“  (d.h. explizite Rücksprünge im Projektablauf), bei 9 % „infor</w:t>
        <w:softHyphen/>
        <w:t xml:space="preserve">maler Ablauf“ und bei 13 % sogar „anarchisch“ als Vorgehensart angegeben. Bei einer weiteren Untersuchung, wurde in 29 Projekten von insgesamt 39 expliziten Schleifen (davon 11 sogar über 2 Projektabschnitte hinweg) berichtet (vgl. [BHS 95], [Hes 96c]).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eiter haben unsere Untersuchungen gezeigt, daß Software-Entwickler von sich aus Vorkehrungen treffen, die die Langlebigkeit, Änder- und Erweiterbarkeit ihrer Produkte fördern, daß diese bei der Projektplanung und -bewertung aber kaum angemessen berück</w:t>
        <w:softHyphen/>
        <w:t>sichtigt werden. (vgl. [BHS 95]).</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s Fazit dieser Untersuchungen können wir also feststellen, daß die Praxis der Software-Ent</w:t>
        <w:softHyphen/>
        <w:t>wicklung weit „evolutionärer“ ist als die offiziellen Vorgehensmodelle. Ursachen für das Festhalten an überkommenen, sequentiellen Projektstrukturen liegen vor allem in dem Bestreben des Projekt-Managements, Projekte in leicht planbare, überschaubare und  kontrol</w:t>
        <w:softHyphen/>
        <w:t xml:space="preserve">lierbare Abschnitte einzuteilen.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In den letzten Jahren sind viele Methoden zur </w:t>
      </w:r>
      <w:r>
        <w:rPr>
          <w:rFonts w:eastAsia="Times;Times New Roman" w:cs="Times;Times New Roman" w:ascii="Times;Times New Roman" w:hAnsi="Times;Times New Roman"/>
          <w:i/>
          <w:iCs/>
          <w:sz w:val="24"/>
          <w:szCs w:val="24"/>
        </w:rPr>
        <w:t>objektorientierten (kurz: OO-) Software-Ent</w:t>
        <w:softHyphen/>
        <w:t>wicklung</w:t>
      </w:r>
      <w:r>
        <w:rPr>
          <w:rFonts w:eastAsia="Times;Times New Roman" w:cs="Times;Times New Roman" w:ascii="Times;Times New Roman" w:hAnsi="Times;Times New Roman"/>
          <w:sz w:val="24"/>
          <w:szCs w:val="24"/>
        </w:rPr>
        <w:t xml:space="preserve"> vorgeschlagen worden, einige davon haben Eingang in die industrielle Praxis gefunden. Damit hat sich die Frage nach speziellen Vorgehens</w:t>
        <w:softHyphen/>
        <w:t xml:space="preserve">modellen für die OO-Software-Entwicklung neu gestellt. Diese sollten aus folgenden Gründen „evolutionäre“ Elemente enthalt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Mit Hilfe von OO-Methoden erstellte Software-Bausteine sollen wiederverwendbar sein. Dafür sind Anpassungen, Erweiterungen und Weiterentwicklungen notwendig, die eher ein zyklisches als ein sequentielles Vorgehen erforder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Folgt die Software-Entwicklung einem einheitlichen, durchgängigen „Objekt-Para</w:t>
        <w:softHyphen/>
        <w:t xml:space="preserve">digma“, so verwischen sich die Phasengrenzen und die Projektplanung muß sich mehr an der Software-Architektur und den an einzelnen Bausteinen auszuführenden Aktivitäten als an systemweit definierten Projektphasen orientier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einer kürzlich fertiggestellten Studie (vgl. [Hes 96b]) hat der Autor unter anderem vier bekannte OO-Analyse- und Entwurfsmethoden daraufhin untersucht, inwieweit die dort vorgeschlagenen  Vorgehens</w:t>
        <w:softHyphen/>
        <w:t xml:space="preserve">modelle die Anforderungen an eine evolutionäre Entwicklung unterstützen. Es handel t sich um die Methoden OOSA von S. Shlaer &amp; S. Mellor, OMT von J. Rumbaugh, OOAD von G. Booch und OOSE von I. Jacobso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 2. Abschnitt folgt ein Vergleich der Vorgehensmodelle dieser Methoden in Bezug auf die darin enthaltenen evolutionären Elemente. Im 3. Abschnitt werden diese dem vom Autor entwickelten EOS-Modell gegenübergestellt. Im abschließenden 4. Abschnitt werden  Schluß</w:t>
        <w:softHyphen/>
        <w:t xml:space="preserve">folgerungen im Hinblick auf das Management evolutionärer Software-Entwicklung gezogen.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w:t>
        <w:tab/>
        <w:t>Ein Vergleich bekannter OO-Vorgehensmodelle im Hinblick auf evolutionäre Software-Entwickung</w:t>
      </w:r>
    </w:p>
    <w:p>
      <w:pPr>
        <w:pStyle w:val="Normal"/>
        <w:keepNext w:val="true"/>
        <w:spacing w:lineRule="atLeast" w:line="240" w:before="0" w:after="240"/>
        <w:jc w:val="both"/>
        <w:rPr/>
      </w:pPr>
      <w:r>
        <w:rPr>
          <w:rFonts w:eastAsia="Times;Times New Roman" w:cs="Times;Times New Roman" w:ascii="Times;Times New Roman" w:hAnsi="Times;Times New Roman"/>
          <w:sz w:val="24"/>
          <w:szCs w:val="24"/>
        </w:rPr>
        <w:t xml:space="preserve">In diesem Abschnitt sollen die Vorgehensmodelle der oben angeführten OO-Methoden speziell unter dem Aspekt beleuchtet werden, ob und inwieweit sie den Zielsetzungen der evolutionären Software-Entwicklung Rechnung tragen. Damit ist </w:t>
      </w:r>
      <w:r>
        <w:rPr>
          <w:rFonts w:eastAsia="Times;Times New Roman" w:cs="Times;Times New Roman" w:ascii="Times;Times New Roman" w:hAnsi="Times;Times New Roman"/>
          <w:i/>
          <w:iCs/>
          <w:sz w:val="24"/>
          <w:szCs w:val="24"/>
        </w:rPr>
        <w:t>kein</w:t>
      </w:r>
      <w:r>
        <w:rPr>
          <w:rFonts w:eastAsia="Times;Times New Roman" w:cs="Times;Times New Roman" w:ascii="Times;Times New Roman" w:hAnsi="Times;Times New Roman"/>
          <w:sz w:val="24"/>
          <w:szCs w:val="24"/>
        </w:rPr>
        <w:t xml:space="preserve"> umfassender Vergleich dieser Methoden zu verbunden, dafür sei auf die zahlreichen diesbezüglichen Veröffent</w:t>
        <w:softHyphen/>
        <w:t>lichungen verwiesen, z.B. auf [M-O 95] oder im deutschsprachigen Bereich auf [Ste 93].</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ür das hier gestellte Thema ergeben sich die folgenden Fragen:</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ie ist das Vorgehensmodell als Ganzes aufgebaut, ist es linear, zyklisch, hierarchisch?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Ist der Aspekt der Wiederverwendbarkeit im Vorgehensmodell berücksichtig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ie stellen sich die betreffenden Autoren zum evolutionären Ansatz, inwieweit sind etwa iteratives, inkrementelles Vorgehen oder Prototyping vorgesehe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se Fragen sollen als Leitfragen für die folgenden Abschnitte dienen. Für einen ausführlicheren Vergleich, der eine Reihe weiterer Kriterien berück</w:t>
        <w:softHyphen/>
        <w:t>sichtigt, sei auf [Hes 96b] verwiesen. Dort wurden die oben genannten OO-Methoden bezüglich der folgenden neun Kriterien miteinander verglichen:</w:t>
      </w:r>
      <w:r>
        <w:rPr>
          <w:rFonts w:eastAsia="Times;Times New Roman" w:cs="Times;Times New Roman" w:ascii="Times;Times New Roman" w:hAnsi="Times;Times New Roman"/>
          <w:i/>
          <w:iCs/>
          <w:sz w:val="24"/>
          <w:szCs w:val="24"/>
        </w:rPr>
        <w:t xml:space="preserve"> Gesamt-Modellstruktur, Objektorientierte Merkmale, Evolutionäre Aspekte</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Vollständigkeit, Systematik und Kohärenz, Umgang mit Komplexität,</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Vorkehrungen für Wieder</w:t>
        <w:softHyphen/>
        <w:t>verwendung, Diversifizierung</w:t>
      </w:r>
      <w:r>
        <w:rPr>
          <w:rFonts w:eastAsia="Times;Times New Roman" w:cs="Times;Times New Roman" w:ascii="Times;Times New Roman" w:hAnsi="Times;Times New Roman"/>
          <w:sz w:val="24"/>
          <w:szCs w:val="24"/>
        </w:rPr>
        <w:t xml:space="preserve"> und</w:t>
      </w:r>
      <w:r>
        <w:rPr>
          <w:rFonts w:eastAsia="Times;Times New Roman" w:cs="Times;Times New Roman" w:ascii="Times;Times New Roman" w:hAnsi="Times;Times New Roman"/>
          <w:i/>
          <w:iCs/>
          <w:sz w:val="24"/>
          <w:szCs w:val="24"/>
        </w:rPr>
        <w:t xml:space="preserve"> Dokumentation.</w:t>
      </w:r>
    </w:p>
    <w:p>
      <w:pPr>
        <w:pStyle w:val="Normal"/>
        <w:tabs>
          <w:tab w:val="clear" w:pos="720"/>
          <w:tab w:val="left" w:pos="680" w:leader="none"/>
        </w:tabs>
        <w:spacing w:lineRule="atLeast" w:line="240" w:before="0" w:after="24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Gesamt-Modellstruktur</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S. Shlaer und S. Mellor haben ihre Methode </w:t>
      </w:r>
      <w:r>
        <w:rPr>
          <w:rFonts w:eastAsia="Times;Times New Roman" w:cs="Times;Times New Roman" w:ascii="Times;Times New Roman" w:hAnsi="Times;Times New Roman"/>
          <w:i/>
          <w:iCs/>
          <w:sz w:val="24"/>
          <w:szCs w:val="24"/>
        </w:rPr>
        <w:t>Object Oriented Systems Analysis</w:t>
      </w:r>
      <w:r>
        <w:rPr>
          <w:rFonts w:eastAsia="Times;Times New Roman" w:cs="Times;Times New Roman" w:ascii="Times;Times New Roman" w:hAnsi="Times;Times New Roman"/>
          <w:b/>
          <w:bCs/>
          <w:i/>
          <w:iCs/>
          <w:sz w:val="24"/>
          <w:szCs w:val="24"/>
        </w:rPr>
        <w:t xml:space="preserve"> </w:t>
      </w:r>
      <w:r>
        <w:rPr>
          <w:rFonts w:eastAsia="Times;Times New Roman" w:cs="Times;Times New Roman" w:ascii="Times;Times New Roman" w:hAnsi="Times;Times New Roman"/>
          <w:i/>
          <w:iCs/>
          <w:sz w:val="24"/>
          <w:szCs w:val="24"/>
        </w:rPr>
        <w:t>(OOSA)</w:t>
      </w:r>
      <w:r>
        <w:rPr>
          <w:rFonts w:eastAsia="Times;Times New Roman" w:cs="Times;Times New Roman" w:ascii="Times;Times New Roman" w:hAnsi="Times;Times New Roman"/>
          <w:sz w:val="24"/>
          <w:szCs w:val="24"/>
        </w:rPr>
        <w:t xml:space="preserve"> in zwei Büchern ([SM 89] und [SM 91]) publiziert. Das erste Buch enthält ein sequentielles Phasenmodell mit vier Phasen: </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blem-Analyse (AN, mit dem Ergebnis „Analysemodell“),</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xterne Spezifikation (ES, mit gleichnamigem Ergebnis),</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ystem-Entwurf (SD, mit gleichnamigem Ergebnis), </w:t>
      </w:r>
    </w:p>
    <w:p>
      <w:pPr>
        <w:pStyle w:val="Normal"/>
        <w:numPr>
          <w:ilvl w:val="0"/>
          <w:numId w:val="1"/>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ierung &amp; Integration (II, mit dem Ergebnis „Akzeptiertes System“).</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Mit ihrer Aufteilung des Analysemodells in die drei Teilmodelle </w:t>
      </w:r>
      <w:r>
        <w:rPr>
          <w:rFonts w:eastAsia="Times;Times New Roman" w:cs="Times;Times New Roman" w:ascii="Times;Times New Roman" w:hAnsi="Times;Times New Roman"/>
          <w:i/>
          <w:iCs/>
          <w:sz w:val="24"/>
          <w:szCs w:val="24"/>
        </w:rPr>
        <w:t>Informationsmodell, Zustandsmodell und  Prozeßmodell</w:t>
      </w:r>
      <w:r>
        <w:rPr>
          <w:rFonts w:eastAsia="Times;Times New Roman" w:cs="Times;Times New Roman" w:ascii="Times;Times New Roman" w:hAnsi="Times;Times New Roman"/>
          <w:sz w:val="24"/>
          <w:szCs w:val="24"/>
        </w:rPr>
        <w:t xml:space="preserve"> nehmen die Autoren den traditionellen Standpunkt dreier komplementärer, aber eigenständiger Teilmodelle ein. Die zentrale Rolle des Informations</w:t>
        <w:softHyphen/>
        <w:t>modells entspricht der objektorientierten Denkweise. Es wird aber eher im traditionellen Sinne als Basis für den folgenden Datenstruktur-Entwurf genutzt denn als Kern für den gesamten Entwurf, der sowohl strukturelle als auch verhal</w:t>
        <w:softHyphen/>
        <w:t xml:space="preserve">tensmäßige Aspekte umfaßt. Daten-Abstraktion und Vererbung kommen kaum vor und die „Objekte“ unterscheiden sich lediglich in ihrer Bezeichnung von den früheren „Entität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eser traditionelle Standpunkt spiegelt sich auch im Vorgehensmodell wider: Die verschiedenen Teilmodelle werden unabhängig voneinander entworfen und ein Eintritt in eine neue Phase bedeutet mehr ein neues Aufsetzen mit veränderten Zielsetzungen als ein Weiterbearbeiten bereits erbrachter Ergebnisse auf ein kontinuierlich verfolgtes Ziel hi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zweiten Buch [S-M 91] wird eine Hierarchie von sieben Entwicklungsebenen eingeführt, es wird aber kein neues Vorgehensmodell darauf aufgebaut.</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Rumbaugh et al. schlagen in ihrem Buch </w:t>
      </w:r>
      <w:r>
        <w:rPr>
          <w:rFonts w:eastAsia="Times;Times New Roman" w:cs="Times;Times New Roman" w:ascii="Times;Times New Roman" w:hAnsi="Times;Times New Roman"/>
          <w:i/>
          <w:iCs/>
          <w:sz w:val="24"/>
          <w:szCs w:val="24"/>
        </w:rPr>
        <w:t xml:space="preserve">Object-Oriented Modeling and Design </w:t>
      </w:r>
      <w:r>
        <w:rPr>
          <w:rFonts w:eastAsia="Times;Times New Roman" w:cs="Times;Times New Roman" w:ascii="Times;Times New Roman" w:hAnsi="Times;Times New Roman"/>
          <w:sz w:val="24"/>
          <w:szCs w:val="24"/>
        </w:rPr>
        <w:t>ein sechs-phasiges Wasserfall-Modell mit den folgenden Phasen vor (vgl. [Rum 91])::</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blemstellung (IN)</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alyse (AN) </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ntwurf (DS, später unterteilt in Systementwurf (SDS) und Objektentwurf (ODS))</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ierung (IM)</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st</w:t>
      </w:r>
    </w:p>
    <w:p>
      <w:pPr>
        <w:pStyle w:val="Normal"/>
        <w:numPr>
          <w:ilvl w:val="0"/>
          <w:numId w:val="2"/>
        </w:numPr>
        <w:tabs>
          <w:tab w:val="clear" w:pos="720"/>
          <w:tab w:val="left" w:pos="0" w:leader="none"/>
          <w:tab w:val="left" w:pos="568"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perationale Phase (einschl. Wartung und Anpassung)</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Von diesen sind allerdings nur die Analyse- und Entwurfsphasen ausführlich, die letzten beiden Phasen  dagegen überhaupt nicht beschrieben. Die Phasen des Vorgehensmodells werden von den Autoren ausdrücklich als weniger wichtig - verglichen mit den traditionellen Modellen - eingeschätzt. Wichtig ist vielmehr die einheit</w:t>
        <w:softHyphen/>
        <w:t>liche Klassen- und Objektstruktur, die sich durch den gesamten Entwicklungsprozeß wie ein roter Faden durchzieht und die Phasenübergänge eher zweitrangig macht. Brüche (wie z.B. der Übergang zu einer anderen Notation) werden ausdrücklich vermieden.</w:t>
      </w:r>
    </w:p>
    <w:p>
      <w:pPr>
        <w:pStyle w:val="Normal"/>
        <w:spacing w:lineRule="atLeast" w:line="240" w:before="0" w:after="240"/>
        <w:jc w:val="both"/>
        <w:rPr/>
      </w:pPr>
      <w:r>
        <w:rPr>
          <w:rFonts w:eastAsia="Times;Times New Roman" w:cs="Times;Times New Roman" w:ascii="Times;Times New Roman" w:hAnsi="Times;Times New Roman"/>
          <w:sz w:val="24"/>
          <w:szCs w:val="24"/>
        </w:rPr>
        <w:t>Ähnlich wie bei Shlaer/Mellor besteht das Analysemodell aus drei Teilmodellen, dem Objektmodell, dem Dynamischen Modell und dem Funktionalen Modell. Aspekte der Objekt</w:t>
        <w:softHyphen/>
        <w:t xml:space="preserve">orientierung sind auf den zweiten Teil der Entwurf sphase </w:t>
      </w:r>
      <w:r>
        <w:rPr>
          <w:rFonts w:eastAsia="Times;Times New Roman" w:cs="Times;Times New Roman" w:ascii="Times;Times New Roman" w:hAnsi="Times;Times New Roman"/>
          <w:i/>
          <w:iCs/>
          <w:sz w:val="24"/>
          <w:szCs w:val="24"/>
        </w:rPr>
        <w:t>(object design)</w:t>
      </w:r>
      <w:r>
        <w:rPr>
          <w:rFonts w:eastAsia="Times;Times New Roman" w:cs="Times;Times New Roman" w:ascii="Times;Times New Roman" w:hAnsi="Times;Times New Roman"/>
          <w:sz w:val="24"/>
          <w:szCs w:val="24"/>
        </w:rPr>
        <w:t xml:space="preserve"> konzentriert. Sie werden hauptsächlich auf der zweiten Abstraktionsebene sichtbar, wenn die Phasen in Schritte und Aktivitäten zergliedert werden. Hier wird als wesentliches Merkmal der Objektorientierung die Präferenz </w:t>
      </w:r>
      <w:r>
        <w:rPr>
          <w:rFonts w:eastAsia="Times;Times New Roman" w:cs="Times;Times New Roman" w:ascii="Times;Times New Roman" w:hAnsi="Times;Times New Roman"/>
          <w:i/>
          <w:iCs/>
          <w:sz w:val="24"/>
          <w:szCs w:val="24"/>
        </w:rPr>
        <w:t>„Datenstruktur vor Funktion“</w:t>
      </w:r>
      <w:r>
        <w:rPr>
          <w:rFonts w:eastAsia="Times;Times New Roman" w:cs="Times;Times New Roman" w:ascii="Times;Times New Roman" w:hAnsi="Times;Times New Roman"/>
          <w:sz w:val="24"/>
          <w:szCs w:val="24"/>
        </w:rPr>
        <w:t xml:space="preserve"> deutlich. Das Objektkonzept zieht sich als führendes, einheitliches Leitkonzept durch den gesamten Entwicklungsprozeß: Ihm sind alle anderen Konzepte wie Funktionen, Beziehungen, Ereignisse, Zustände, etc. zu- und untergeordnet. </w:t>
      </w:r>
    </w:p>
    <w:p>
      <w:pPr>
        <w:pStyle w:val="Normal"/>
        <w:keepNext w:val="true"/>
        <w:spacing w:lineRule="atLeast" w:line="240" w:before="0" w:after="240"/>
        <w:jc w:val="both"/>
        <w:rPr/>
      </w:pPr>
      <w:r>
        <w:rPr>
          <w:rFonts w:eastAsia="Times;Times New Roman" w:cs="Times;Times New Roman" w:ascii="Times;Times New Roman" w:hAnsi="Times;Times New Roman"/>
          <w:sz w:val="24"/>
          <w:szCs w:val="24"/>
        </w:rPr>
        <w:t>G. Booch hat seine Methode zum OO-Entwurf erstmals 1991 in einem zusammen</w:t>
        <w:softHyphen/>
        <w:t>hängenden Buch [Boo 91] beschrieben und sie dann für die 2. Auflage zur Analyse- und Entwurfs</w:t>
        <w:softHyphen/>
        <w:t>methode erweitert [Boo 94]. Im Gegensatz zu den vorgenannten Autoren unterscheidet Booch zwei Entwicklungsebenen und schlägt dafür zwei Vorgehens</w:t>
        <w:softHyphen/>
        <w:t>schemata vor: den Mikro- und den Makro-Prozeß (</w:t>
      </w:r>
      <w:r>
        <w:rPr>
          <w:rFonts w:eastAsia="Times;Times New Roman" w:cs="Times;Times New Roman" w:ascii="Times;Times New Roman" w:hAnsi="Times;Times New Roman"/>
          <w:i/>
          <w:iCs/>
          <w:sz w:val="24"/>
          <w:szCs w:val="24"/>
        </w:rPr>
        <w:t xml:space="preserve">micro and macro process </w:t>
      </w:r>
      <w:r>
        <w:rPr>
          <w:rFonts w:eastAsia="Times;Times New Roman" w:cs="Times;Times New Roman" w:ascii="Times;Times New Roman" w:hAnsi="Times;Times New Roman"/>
          <w:sz w:val="24"/>
          <w:szCs w:val="24"/>
        </w:rPr>
        <w:t xml:space="preserve">[Boo 94, pp. 234 ff]). Für seine Beschreibung wählt Booch einen </w:t>
      </w:r>
      <w:r>
        <w:rPr>
          <w:rFonts w:eastAsia="Times;Times New Roman" w:cs="Times;Times New Roman" w:ascii="Times;Times New Roman" w:hAnsi="Times;Times New Roman"/>
          <w:i/>
          <w:iCs/>
          <w:sz w:val="24"/>
          <w:szCs w:val="24"/>
        </w:rPr>
        <w:t>bottom up</w:t>
      </w:r>
      <w:r>
        <w:rPr>
          <w:rFonts w:eastAsia="Times;Times New Roman" w:cs="Times;Times New Roman" w:ascii="Times;Times New Roman" w:hAnsi="Times;Times New Roman"/>
          <w:sz w:val="24"/>
          <w:szCs w:val="24"/>
        </w:rPr>
        <w:t xml:space="preserve">-Ansatz und beginnt mit dem Mikro-Prozeß. Dieser dient als Rahmen für iterative and inkrementelle Entwicklungsschritte und weist eine gewisse Ähnlichkeit zu Boehm's </w:t>
      </w:r>
      <w:r>
        <w:rPr>
          <w:rFonts w:eastAsia="Times;Times New Roman" w:cs="Times;Times New Roman" w:ascii="Times;Times New Roman" w:hAnsi="Times;Times New Roman"/>
          <w:i/>
          <w:iCs/>
          <w:sz w:val="24"/>
          <w:szCs w:val="24"/>
        </w:rPr>
        <w:t>Spiralmodell</w:t>
      </w:r>
      <w:r>
        <w:rPr>
          <w:rFonts w:eastAsia="Times;Times New Roman" w:cs="Times;Times New Roman" w:ascii="Times;Times New Roman" w:hAnsi="Times;Times New Roman"/>
          <w:sz w:val="24"/>
          <w:szCs w:val="24"/>
        </w:rPr>
        <w:t xml:space="preserve"> auf [Boe 88]. Der Makro-Prozeß ähnelt dagegen mehr den traditionellen Wasserfall-Modellen. Er bildet den steuernden Rahmen für die darin enthaltenen Mikro-Prozesse.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Ein </w:t>
      </w:r>
      <w:r>
        <w:rPr>
          <w:rFonts w:eastAsia="Times;Times New Roman" w:cs="Times;Times New Roman" w:ascii="Times;Times New Roman" w:hAnsi="Times;Times New Roman"/>
          <w:i/>
          <w:iCs/>
          <w:sz w:val="24"/>
          <w:szCs w:val="24"/>
        </w:rPr>
        <w:t>Mikro-Entwicklungsprozeß</w:t>
      </w:r>
      <w:r>
        <w:rPr>
          <w:rFonts w:eastAsia="Times;Times New Roman" w:cs="Times;Times New Roman" w:ascii="Times;Times New Roman" w:hAnsi="Times;Times New Roman"/>
          <w:sz w:val="24"/>
          <w:szCs w:val="24"/>
        </w:rPr>
        <w:t xml:space="preserve"> besteht aus vier Schritten: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dentifiziere Klassen und Objekte (ID)</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dentifiziere die Semantik von Klassen und Objekten (SM),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dentifiziere die Beziehungen zwischen Klassen und Objekten (RE),</w:t>
      </w:r>
    </w:p>
    <w:p>
      <w:pPr>
        <w:pStyle w:val="Normal"/>
        <w:numPr>
          <w:ilvl w:val="0"/>
          <w:numId w:val="3"/>
        </w:numPr>
        <w:tabs>
          <w:tab w:val="clear" w:pos="720"/>
          <w:tab w:val="left" w:pos="0" w:leader="none"/>
        </w:tabs>
        <w:spacing w:lineRule="atLeast" w:line="240" w:before="0" w:after="240"/>
        <w:ind w:left="283" w:hanging="28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mplementiere Klassen und Objekte (IM).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mit konzentriert Booch alle typisch „objektorientierten“ Entwicklungstätigkeiten auf den Mikro-Prozeß. Normalerweise läuft dieser in einem Projekt  mehrfach ab. Das bedeutet im besonderen, daß Makro-Aktivitäten wie Analyse und Entwurf einem gleichartigen (Mikro-) Schema folgen, in dem es immer wieder um das Identifizieren, Spezifizieren und Implemen</w:t>
        <w:softHyphen/>
        <w:t>tieren von Klassen und Objekten geht.</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gegen ähnelt der Makro-Entwicklungsprozeß mit seinen fünf Phasen</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Konzeptualisierung(CO),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alyse (AN),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ntwurf (DS),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volution (EV), </w:t>
      </w:r>
    </w:p>
    <w:p>
      <w:pPr>
        <w:pStyle w:val="Normal"/>
        <w:numPr>
          <w:ilvl w:val="0"/>
          <w:numId w:val="4"/>
        </w:numPr>
        <w:tabs>
          <w:tab w:val="clear" w:pos="720"/>
          <w:tab w:val="left" w:pos="0" w:leader="none"/>
        </w:tabs>
        <w:spacing w:lineRule="atLeast" w:line="240" w:before="0" w:after="240"/>
        <w:ind w:left="283" w:hanging="28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artung (MA)</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n traditionellen Wasserfall-Modellen. Er weist die folgenden Besonderheiten auf: (1) Die „Konzeptualisierung" (conceptualization) wird als als separate Phase eingeführt und damit ihre besondere Bedeutung für die Festlegung der Kern-Anforderungen hervorgehoben. Dazu gehört es z.B. mit - möglicherweise nicht-weiterverwendbaren - Prototypen zu experi</w:t>
        <w:softHyphen/>
        <w:t>mentieren. (2) Anstelle der üblichen „Implementierungsphase“ steht bei Booch „Evolution“. Damit wird zum einen eine terminologische Überschneidung mit dem Mikro-Prozeß vermieden, zum anderen aber auch der evolutionäre Charakter dieser Phase hervorgehoben. (3) Das Ende des Makro-Zyklus bildet die „Wartungsphase“. Das erinnert zwar sehr an die herkömmlichen Phasenmodelle, doch betont Booch auch hier die Evolution, die noch nach der Auslieferung der Software stattfindet („postdelivery evolution“) und erwähnt explizit mögliche Wiederholungen des Makro-Zyklus - auch nach Auslieferung des Produkts. [Boo 94, p. 249].</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r Makro-Prozeß beschreibt die Aktivitäten eines Entwicklungs-Teams über Zeiträume von Wochen und Monate. Hierhin gehören z.B. auch das Konfigurations-Management, die Qualitätssicherung, Review- und Inspektions-Maßnahmen sowie die Dokumentation. Der Schwerpunkt liegt beim Risiko-Management und bei der Entwicklung der Gesamt-Architek</w:t>
        <w:softHyphen/>
        <w:t>tur. Für die eingebetteten Mikro-Prozesse übernimmt der Makro-Prozeß die Steuerungs</w:t>
        <w:softHyphen/>
        <w:t xml:space="preserve">funktion. </w:t>
      </w:r>
    </w:p>
    <w:p>
      <w:pPr>
        <w:pStyle w:val="Normal"/>
        <w:spacing w:lineRule="atLeast" w:line="240" w:before="0" w:after="240"/>
        <w:jc w:val="both"/>
        <w:rPr/>
      </w:pPr>
      <w:r>
        <w:rPr>
          <w:rFonts w:eastAsia="Times;Times New Roman" w:cs="Times;Times New Roman" w:ascii="Times;Times New Roman" w:hAnsi="Times;Times New Roman"/>
          <w:sz w:val="24"/>
          <w:szCs w:val="24"/>
        </w:rPr>
        <w:t>Booch gibt eine ausführliche Begründung für sein Konzept der miteinander verschränkten Makro- und Mikro-Prozesse. Sein Zwei-Ebenen-Modell soll die Tatsache verdeutlichen, daß in den zentralen Makro-Phasen (Analyse, Entwurf, Evolution) die wesentlichen Entwicklungstätigkeiten darin bestehen, Klassen und Objekte zu identifizieren, zu spezi</w:t>
        <w:softHyphen/>
        <w:t xml:space="preserve">fizieren und zu implementieren. Beide Prozesse müssen miteinander verknüpft werden, um einen vollständig rationalen ("fully rational") Entwicklungsprozeß zu erreichen. Dies ist nach Booch eine Voraussetzung für die Erreichung eines Qualitätsstandards, der etwa dem Prädikat "defined" im Software Capability Maturity </w:t>
      </w:r>
      <w:r>
        <w:rPr>
          <w:rFonts w:eastAsia="Times;Times New Roman" w:cs="Times;Times New Roman" w:ascii="Times;Times New Roman" w:hAnsi="Times;Times New Roman"/>
          <w:sz w:val="22"/>
          <w:szCs w:val="22"/>
        </w:rPr>
        <w:t>(</w:t>
      </w:r>
      <w:r>
        <w:rPr>
          <w:rFonts w:eastAsia="Times;Times New Roman" w:cs="Times;Times New Roman" w:ascii="Times;Times New Roman" w:hAnsi="Times;Times New Roman"/>
          <w:sz w:val="24"/>
          <w:szCs w:val="24"/>
        </w:rPr>
        <w:t>SCM) -Modell des amerikanischen Software Engineering Instituts (SEI) entspricht (vgl. [Hum 89]).</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Ähnlich wie Booch verwendet auch Jacobson zwei Arten von Zyklen, die allerdings in einem ganz anderen Verhältnis zueinander stehen als bei Booch. Jacobson versucht, die methodisch-technischen Aspekte stärker von den Management-Aspeten zu trennen und führt deshalb nebeneinander ein Prozeßmodell und ein Projektmodell ein [Jac 93]</w:t>
      </w:r>
      <w:r>
        <w:rPr>
          <w:rFonts w:eastAsia="Times;Times New Roman" w:cs="Times;Times New Roman" w:ascii="Times;Times New Roman" w:hAnsi="Times;Times New Roman"/>
          <w:i/>
          <w:iCs/>
          <w:sz w:val="24"/>
          <w:szCs w:val="24"/>
        </w:rPr>
        <w:t xml:space="preserve">. </w:t>
      </w:r>
    </w:p>
    <w:p>
      <w:pPr>
        <w:pStyle w:val="Normal"/>
        <w:spacing w:lineRule="atLeast" w:line="240" w:before="0" w:after="240"/>
        <w:jc w:val="both"/>
        <w:rPr/>
      </w:pPr>
      <w:r>
        <w:rPr>
          <w:rFonts w:eastAsia="Times;Times New Roman" w:cs="Times;Times New Roman" w:ascii="Times;Times New Roman" w:hAnsi="Times;Times New Roman"/>
          <w:sz w:val="24"/>
          <w:szCs w:val="24"/>
        </w:rPr>
        <w:t>Das</w:t>
      </w:r>
      <w:r>
        <w:rPr>
          <w:rFonts w:eastAsia="Times;Times New Roman" w:cs="Times;Times New Roman" w:ascii="Times;Times New Roman" w:hAnsi="Times;Times New Roman"/>
          <w:i/>
          <w:iCs/>
          <w:sz w:val="24"/>
          <w:szCs w:val="24"/>
        </w:rPr>
        <w:t xml:space="preserve"> Prozeßmodell</w:t>
      </w:r>
      <w:r>
        <w:rPr>
          <w:rFonts w:eastAsia="Times;Times New Roman" w:cs="Times;Times New Roman" w:ascii="Times;Times New Roman" w:hAnsi="Times;Times New Roman"/>
          <w:sz w:val="24"/>
          <w:szCs w:val="24"/>
        </w:rPr>
        <w:t xml:space="preserve"> (auch </w:t>
      </w:r>
      <w:r>
        <w:rPr>
          <w:rFonts w:eastAsia="Times;Times New Roman" w:cs="Times;Times New Roman" w:ascii="Times;Times New Roman" w:hAnsi="Times;Times New Roman"/>
          <w:i/>
          <w:iCs/>
          <w:sz w:val="24"/>
          <w:szCs w:val="24"/>
        </w:rPr>
        <w:t xml:space="preserve">System Life Cycle </w:t>
      </w:r>
      <w:r>
        <w:rPr>
          <w:rFonts w:eastAsia="Times;Times New Roman" w:cs="Times;Times New Roman" w:ascii="Times;Times New Roman" w:hAnsi="Times;Times New Roman"/>
          <w:sz w:val="24"/>
          <w:szCs w:val="24"/>
        </w:rPr>
        <w:t xml:space="preserve">oder </w:t>
      </w:r>
      <w:r>
        <w:rPr>
          <w:rFonts w:eastAsia="Times;Times New Roman" w:cs="Times;Times New Roman" w:ascii="Times;Times New Roman" w:hAnsi="Times;Times New Roman"/>
          <w:i/>
          <w:iCs/>
          <w:sz w:val="24"/>
          <w:szCs w:val="24"/>
        </w:rPr>
        <w:t>Software engineering life cycle</w:t>
      </w:r>
      <w:r>
        <w:rPr>
          <w:rFonts w:eastAsia="Times;Times New Roman" w:cs="Times;Times New Roman" w:ascii="Times;Times New Roman" w:hAnsi="Times;Times New Roman"/>
          <w:sz w:val="24"/>
          <w:szCs w:val="24"/>
        </w:rPr>
        <w:t xml:space="preserve">, kurz </w:t>
      </w:r>
      <w:r>
        <w:rPr>
          <w:rFonts w:eastAsia="Times;Times New Roman" w:cs="Times;Times New Roman" w:ascii="Times;Times New Roman" w:hAnsi="Times;Times New Roman"/>
          <w:i/>
          <w:iCs/>
          <w:sz w:val="24"/>
          <w:szCs w:val="24"/>
        </w:rPr>
        <w:t>SLC</w:t>
      </w:r>
      <w:r>
        <w:rPr>
          <w:rFonts w:eastAsia="Times;Times New Roman" w:cs="Times;Times New Roman" w:ascii="Times;Times New Roman" w:hAnsi="Times;Times New Roman"/>
          <w:sz w:val="24"/>
          <w:szCs w:val="24"/>
        </w:rPr>
        <w:t xml:space="preserve"> genannt</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deckt die methodisch-technische Seite ab und besteht aus einer Vorphase und vier Hauptphasen:</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rojekt-Auswahl und -Vorbereitung (PP, Vorphase) </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forderungs-Modellierung (R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jekt-Modellierung (O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ystem-Konstruktion (SC)</w:t>
      </w:r>
    </w:p>
    <w:p>
      <w:pPr>
        <w:pStyle w:val="Normal"/>
        <w:numPr>
          <w:ilvl w:val="0"/>
          <w:numId w:val="5"/>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ystem-Test (ST)</w:t>
      </w:r>
    </w:p>
    <w:p>
      <w:pPr>
        <w:pStyle w:val="Normal"/>
        <w:spacing w:lineRule="atLeast" w:line="240" w:before="0" w:after="240"/>
        <w:jc w:val="both"/>
        <w:rPr/>
      </w:pPr>
      <w:r>
        <w:rPr>
          <w:rFonts w:eastAsia="Times;Times New Roman" w:cs="Times;Times New Roman" w:ascii="Times;Times New Roman" w:hAnsi="Times;Times New Roman"/>
          <w:sz w:val="24"/>
          <w:szCs w:val="24"/>
        </w:rPr>
        <w:t>Diese Phaseneinteilung unterstreicht Jacobson’s Sicht von objektorientierter System</w:t>
        <w:softHyphen/>
        <w:t xml:space="preserve">entwicklung: Aufbauend auf dem Anforderungs-Modell, das aufgrund von Anwendungs-Fallstudien </w:t>
      </w:r>
      <w:r>
        <w:rPr>
          <w:rFonts w:eastAsia="Times;Times New Roman" w:cs="Times;Times New Roman" w:ascii="Times;Times New Roman" w:hAnsi="Times;Times New Roman"/>
          <w:i/>
          <w:iCs/>
          <w:sz w:val="24"/>
          <w:szCs w:val="24"/>
        </w:rPr>
        <w:t xml:space="preserve">(use cases) </w:t>
      </w:r>
      <w:r>
        <w:rPr>
          <w:rFonts w:eastAsia="Times;Times New Roman" w:cs="Times;Times New Roman" w:ascii="Times;Times New Roman" w:hAnsi="Times;Times New Roman"/>
          <w:sz w:val="24"/>
          <w:szCs w:val="24"/>
        </w:rPr>
        <w:t>erstellt wird, erfolgt die Modellierung der Software als System kooperierender Klassen bzw. Objekte, die dann in den Phasen System-Konstruktion und -Test in ein lauffähiges Gesamtsystem umgesetzt werden. Der Schwerpunkt liegt dabei mehr auf der Revision und Weiterentwicklung bestehender Systeme als auf der Neu</w:t>
        <w:softHyphen/>
        <w:t xml:space="preserve">entwicklung. Inkrementelle Entwicklung wird als Vorgehensart besonders bevorzugt: Man sollte mit eine Reihe von </w:t>
      </w:r>
      <w:r>
        <w:rPr>
          <w:rFonts w:eastAsia="Times;Times New Roman" w:cs="Times;Times New Roman" w:ascii="Times;Times New Roman" w:hAnsi="Times;Times New Roman"/>
          <w:i/>
          <w:iCs/>
          <w:sz w:val="24"/>
          <w:szCs w:val="24"/>
        </w:rPr>
        <w:t>use cases</w:t>
      </w:r>
      <w:r>
        <w:rPr>
          <w:rFonts w:eastAsia="Times;Times New Roman" w:cs="Times;Times New Roman" w:ascii="Times;Times New Roman" w:hAnsi="Times;Times New Roman"/>
          <w:sz w:val="24"/>
          <w:szCs w:val="24"/>
        </w:rPr>
        <w:t xml:space="preserve"> mit höchster Priorität starten und dann mit Inkrementen vernünftiger Größenordnung (d.h. ca. 5-20 </w:t>
      </w:r>
      <w:r>
        <w:rPr>
          <w:rFonts w:eastAsia="Times;Times New Roman" w:cs="Times;Times New Roman" w:ascii="Times;Times New Roman" w:hAnsi="Times;Times New Roman"/>
          <w:i/>
          <w:iCs/>
          <w:sz w:val="24"/>
          <w:szCs w:val="24"/>
        </w:rPr>
        <w:t>use cases</w:t>
      </w:r>
      <w:r>
        <w:rPr>
          <w:rFonts w:eastAsia="Times;Times New Roman" w:cs="Times;Times New Roman" w:ascii="Times;Times New Roman" w:hAnsi="Times;Times New Roman"/>
          <w:sz w:val="24"/>
          <w:szCs w:val="24"/>
        </w:rPr>
        <w:t>) fortfahren, die sukzessive definiert, implementiert und in das Gesamtsystem integriert werden.</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Dagegen konzentriert sich das </w:t>
      </w:r>
      <w:r>
        <w:rPr>
          <w:rFonts w:eastAsia="Times;Times New Roman" w:cs="Times;Times New Roman" w:ascii="Times;Times New Roman" w:hAnsi="Times;Times New Roman"/>
          <w:i/>
          <w:iCs/>
          <w:sz w:val="24"/>
          <w:szCs w:val="24"/>
        </w:rPr>
        <w:t>Projektmodell</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 xml:space="preserve">Project model, </w:t>
      </w:r>
      <w:r>
        <w:rPr>
          <w:rFonts w:eastAsia="Times;Times New Roman" w:cs="Times;Times New Roman" w:ascii="Times;Times New Roman" w:hAnsi="Times;Times New Roman"/>
          <w:sz w:val="24"/>
          <w:szCs w:val="24"/>
        </w:rPr>
        <w:t>kurz:</w:t>
      </w:r>
      <w:r>
        <w:rPr>
          <w:rFonts w:eastAsia="Times;Times New Roman" w:cs="Times;Times New Roman" w:ascii="Times;Times New Roman" w:hAnsi="Times;Times New Roman"/>
          <w:i/>
          <w:iCs/>
          <w:sz w:val="24"/>
          <w:szCs w:val="24"/>
        </w:rPr>
        <w:t xml:space="preserve"> PM) </w:t>
      </w:r>
      <w:r>
        <w:rPr>
          <w:rFonts w:eastAsia="Times;Times New Roman" w:cs="Times;Times New Roman" w:ascii="Times;Times New Roman" w:hAnsi="Times;Times New Roman"/>
          <w:sz w:val="24"/>
          <w:szCs w:val="24"/>
        </w:rPr>
        <w:t>auf eine Manage</w:t>
        <w:softHyphen/>
        <w:t>ment-gemäße Phaseneinteilung und die Definition von Meilensteinen. Die Phasen sind folgendermaßen benannt:</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Vorstudie </w:t>
      </w:r>
      <w:r>
        <w:rPr>
          <w:rFonts w:eastAsia="Times;Times New Roman" w:cs="Times;Times New Roman" w:ascii="Times;Times New Roman" w:hAnsi="Times;Times New Roman"/>
          <w:i/>
          <w:iCs/>
          <w:sz w:val="24"/>
          <w:szCs w:val="24"/>
        </w:rPr>
        <w:t>(pre-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Machbarkeitsstudie </w:t>
      </w:r>
      <w:r>
        <w:rPr>
          <w:rFonts w:eastAsia="Times;Times New Roman" w:cs="Times;Times New Roman" w:ascii="Times;Times New Roman" w:hAnsi="Times;Times New Roman"/>
          <w:i/>
          <w:iCs/>
          <w:sz w:val="24"/>
          <w:szCs w:val="24"/>
        </w:rPr>
        <w:t>(feasibility-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tablierung </w:t>
      </w:r>
      <w:r>
        <w:rPr>
          <w:rFonts w:eastAsia="Times;Times New Roman" w:cs="Times;Times New Roman" w:ascii="Times;Times New Roman" w:hAnsi="Times;Times New Roman"/>
          <w:i/>
          <w:iCs/>
          <w:sz w:val="24"/>
          <w:szCs w:val="24"/>
        </w:rPr>
        <w:t>(establishment)</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usführung </w:t>
      </w:r>
      <w:r>
        <w:rPr>
          <w:rFonts w:eastAsia="Times;Times New Roman" w:cs="Times;Times New Roman" w:ascii="Times;Times New Roman" w:hAnsi="Times;Times New Roman"/>
          <w:i/>
          <w:iCs/>
          <w:sz w:val="24"/>
          <w:szCs w:val="24"/>
        </w:rPr>
        <w:t>(execution)</w:t>
      </w:r>
    </w:p>
    <w:p>
      <w:pPr>
        <w:pStyle w:val="Normal"/>
        <w:numPr>
          <w:ilvl w:val="0"/>
          <w:numId w:val="6"/>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bschluß </w:t>
      </w:r>
      <w:r>
        <w:rPr>
          <w:rFonts w:eastAsia="Times;Times New Roman" w:cs="Times;Times New Roman" w:ascii="Times;Times New Roman" w:hAnsi="Times;Times New Roman"/>
          <w:i/>
          <w:iCs/>
          <w:sz w:val="24"/>
          <w:szCs w:val="24"/>
        </w:rPr>
        <w:t>(conclusio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us Management-Sicht läßt sich das Prozeßmodell in das Projektmodell einbetten, indem man den Abschluß bestimmter (SLC-) Teilprozesse mit PM-Meilensteinen identifiziert. Die Idee, für die Entwicklung und für das Management zwei getrennte Modelle anzugeben, ist eher unkonventionell. Einerseits lenkt sie den Blick auf die unterschiedlichen Institutionen und Tätigkeiten im Projekt, andererseits führt sie zu terminologischen Überschneidungen und einer gewissen Redundanz. Um zu einer abschließenden Bewertung zu kommen, müßte man Erfahrungen aus konkreten Projekten berücksichtigen, die Jacobson’s Prozeß- und Projekt</w:t>
        <w:softHyphen/>
        <w:t>modell nebeneinander benutzt haben.</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Fazit: Alle hier betrachteten Modelle folgen im Prinzip einem </w:t>
      </w:r>
      <w:r>
        <w:rPr>
          <w:rFonts w:eastAsia="Times;Times New Roman" w:cs="Times;Times New Roman" w:ascii="Times;Times New Roman" w:hAnsi="Times;Times New Roman"/>
          <w:i/>
          <w:iCs/>
          <w:sz w:val="24"/>
          <w:szCs w:val="24"/>
        </w:rPr>
        <w:t xml:space="preserve">hybriden </w:t>
      </w:r>
      <w:r>
        <w:rPr>
          <w:rFonts w:eastAsia="Times;Times New Roman" w:cs="Times;Times New Roman" w:ascii="Times;Times New Roman" w:hAnsi="Times;Times New Roman"/>
          <w:sz w:val="24"/>
          <w:szCs w:val="24"/>
        </w:rPr>
        <w:t>Ansatz: Objektorientierte Entwicklung findet im wesentlichen auf einer untergeordneten  Klassen- und Objektebene statt und ist in einen übergeordneten, wasserfall-artigen Gesamtprozeß eingebettet. In der Ausprägung und der Verteilung der Gewichte finden sich jedoch deutliche, teilweise recht erhebliche Unter</w:t>
        <w:softHyphen/>
        <w:t>schiede.</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i einer ersten Gruppe von Autoren (Shlaer/Mellor und Rumbaugh) dominiert die Wasserfall-Struktur. Spezifika der objektorientierten und der evolutionären Entwicklung haben (abge</w:t>
        <w:softHyphen/>
        <w:t>sehen von einigen terminologischen Besonderheiten) keinen Einfluß auf die überkommene sequentielle Phasenstruktur. Rumbaugh et al. konzentrieren sich auf die metho</w:t>
        <w:softHyphen/>
        <w:t>dischen Aspekte der OO-Entwickung und lassen erkennen, daß sie den Vorgehens- und Management-Aspekten keine primäre Bedeutung zumessen. Dies wird auch an der relativ knappen, tabellarischen Darstellung des Vorgehensmodells deutlich, die zudem auf die Analyse- und Entwurfsphasen beschränkt bleibt.</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Bei Booch finden wir ebenfalls den erwähnten hybriden Ansatz (und hier sogar in ganz expliziter Form), aber zugleich auch den ernsthaften Versuch, die Besonderheiten der OO-Entwicklung im Vorgehensmodell zu reflektieren. Das belegt der Mikro-Prozeß, der als echter Zyklus angelegt und wiederholbar in den Makro-Prozeß eingebettet ist. Booch bringt damit den Gedanken eines hierarchisch aufgebauten Vorgehensmodells ins Spiel. Er unterstützt die „Objektorientierung im Kleinen“, bleibt aber „im Großen“ dem Wasserfall-Modell treu. Zwischen dem Makro- und Mikro-Zykus wird eine gewisse Orthogonalität angestrebt, sie ist allerdings nicht durchgängig: Analysierende, entwerfende und implementierende Tätigkeits-Elemente finden sich in beiden Zyklen und für die ganz frühen und späten Makro-Phasen machen die Mikro-Zyklen keinen Sin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Obwohl auch Jacobson zwei ineinander eingebettete Zyklen benutzt, unterscheiden sich die Modelle der beiden Autoren ganz erheblich voneinander. Bei Jacobson handelt es sich nicht (wie bei Booch) um eine Hierarchie von Modellen, sondern seine Modelle richten sich an unterschiedliche Zielgruppen (Entwickler bzw. Management). Während Booch’s Mikro-Prozeß iterativen Charakter hat, sind Jacobson’s Modelle beide linear und laufen in der Regel genau einmal ab. </w:t>
      </w:r>
    </w:p>
    <w:p>
      <w:pPr>
        <w:pStyle w:val="Normal"/>
        <w:tabs>
          <w:tab w:val="clear" w:pos="720"/>
          <w:tab w:val="left" w:pos="680" w:leader="none"/>
        </w:tabs>
        <w:spacing w:lineRule="atLeast" w:line="240" w:before="0" w:after="240"/>
        <w:jc w:val="center"/>
        <w:rPr/>
      </w:pPr>
      <w:r>
        <w:rPr>
          <w:rFonts w:eastAsia="Times;Times New Roman" w:cs="Times;Times New Roman" w:ascii="Times;Times New Roman" w:hAnsi="Times;Times New Roman"/>
          <w:sz w:val="24"/>
          <w:szCs w:val="24"/>
        </w:rPr>
        <w:object w:dxaOrig="9609"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45pt;height:357.7pt" filled="f" o:ole="">
            <v:imagedata r:id="rId3" o:title=""/>
          </v:shape>
          <o:OLEObject Type="Embed" ProgID="" ShapeID="ole_rId2" DrawAspect="Content" ObjectID="_864078178" r:id="rId2"/>
        </w:object>
      </w:r>
      <w:r>
        <w:rPr>
          <w:rFonts w:eastAsia="Times;Times New Roman" w:cs="Times;Times New Roman" w:ascii="Times;Times New Roman" w:hAnsi="Times;Times New Roman"/>
          <w:sz w:val="24"/>
          <w:szCs w:val="24"/>
        </w:rPr>
        <w:t>Abb. 1: Phasenstruktur ausgewählter Vorgehensmodelle</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ine Übersicht über die Phasenstrukturen liefert Abb.1. Sie schließt das weiter unten erläuterte EOS-Modell bereits mit ein. </w:t>
      </w:r>
    </w:p>
    <w:p>
      <w:pPr>
        <w:pStyle w:val="Normal"/>
        <w:keepNext w:val="true"/>
        <w:tabs>
          <w:tab w:val="clear" w:pos="720"/>
          <w:tab w:val="left" w:pos="680" w:leader="none"/>
        </w:tabs>
        <w:spacing w:lineRule="atLeast" w:line="240" w:before="0" w:after="24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Wiederverwendung und System-Evolution</w:t>
      </w:r>
    </w:p>
    <w:p>
      <w:pPr>
        <w:pStyle w:val="Normal"/>
        <w:keepNext w:val="true"/>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 Idee der evolutionären Software-Entwicklung ist untrennbar mit der Frage nach der Wiederverwendung von Software-Bausteinen und -Dokumenten verbunden. Bedeutet Evolution doch gerade, Vorhandenes weiterzuentwickeln, auf Bestehendem aufzubauen, Neues aus Bekanntem abzuleiten. Wir können daher die Eignung von Methoden zum evolu</w:t>
        <w:softHyphen/>
        <w:t>tionären Vorgehen auch daraus ableiten, welche Unterstützung sie für die Software-Wieder</w:t>
        <w:softHyphen/>
        <w:t xml:space="preserve">verwendung bieten.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wohl die Wiederverwendung zu den Kernthemen der Objektorientierung gehört, ist die Unterstützung der einzelnen Methoden dafür recht unterschiedlich. Bei den Vorgehens</w:t>
        <w:softHyphen/>
        <w:t xml:space="preserve">modellen reicht das Spektrum von Nichtbeachtung dieser Frage bis zur höchsten Priorität.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hlaer &amp; Mellor gehen in ihrem ersten Buch nur am Rande auf Fragen der Wiederverwendung ein. In ihrem Vorgehensmodell wird kein Bezug darauf genommen. Im zweiten Buch wird die Wiederverwendung von Prozessen im Kontext von Prozeßmodellen kurz diskutiert. Der Einsatz von Bibliotheken für wiederverwendbare Software wird nicht thematisiert.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mbaugh et al. erwähnen Wiederverwendung zweimal: Einmal im Kontext der Objekt</w:t>
        <w:softHyphen/>
        <w:t>modellierung, wo Module aus früheren Entwürfen auf Wiederverwendbarkeit geprüft werden. In der Methoden-Zusammenfassung (Kap. 11) kommt dies allerdings nicht vor. Die zweite Referenz ist ein eigenes Teilkapitel über Wiederverwendbarkeit unter der generellen Über</w:t>
        <w:softHyphen/>
        <w:t>schrift „programming style“. Damit bleibt das Thema über die Wiederverwendung von Code beschränkt. Es gibt Richtlinien und Hinweise zum Einsatz von Vererbung - aber wiederum keine Erwähnung in der Methoden-Zusammenfassung. Klassenbibliotheken werden in einem Tutorial-Kapitel über OO Sprachen erwähnt (Kap. 15), sind aber kein OMT-Standard.</w:t>
      </w:r>
    </w:p>
    <w:p>
      <w:pPr>
        <w:pStyle w:val="Normal"/>
        <w:spacing w:lineRule="atLeast" w:line="240" w:before="0" w:after="240"/>
        <w:jc w:val="both"/>
        <w:rPr/>
      </w:pPr>
      <w:r>
        <w:rPr>
          <w:rFonts w:eastAsia="Times;Times New Roman" w:cs="Times;Times New Roman" w:ascii="Times;Times New Roman" w:hAnsi="Times;Times New Roman"/>
          <w:sz w:val="24"/>
          <w:szCs w:val="24"/>
        </w:rPr>
        <w:t>Booch widmet der Wiederverwendung einen eigenen Abschnitt in seinem Buch. Jedes Stück Software kann wiederverwendet werden: Code, Entwürfe, Szenarien, Dokumentation. Bei den OO-Sprachen sind es primär Klassen, die mit Hilfe von Generalisierung und Spezialisierung wiederverwendet werden können. Auf höherem Abstraktionsniveau können das auch Muster von Klassen, Objekten und Entwürfen sein. Booch hebt hervor, daß Wiederverwendung nicht einfach von selbst stattfindet, sondern institutionalisiert werden muß. Das schlägt sich in seiner Beschreibung des Makro-Prozesses in den Aktivitäten zum „Mustersammeln“ (</w:t>
      </w:r>
      <w:r>
        <w:rPr>
          <w:rFonts w:eastAsia="Times;Times New Roman" w:cs="Times;Times New Roman" w:ascii="Times;Times New Roman" w:hAnsi="Times;Times New Roman"/>
          <w:i/>
          <w:iCs/>
          <w:sz w:val="24"/>
          <w:szCs w:val="24"/>
        </w:rPr>
        <w:t>pattern scavenging</w:t>
      </w:r>
      <w:r>
        <w:rPr>
          <w:rFonts w:eastAsia="Times;Times New Roman" w:cs="Times;Times New Roman" w:ascii="Times;Times New Roman" w:hAnsi="Times;Times New Roman"/>
          <w:sz w:val="24"/>
          <w:szCs w:val="24"/>
        </w:rPr>
        <w:t>) nieder. Weiter sieht Booch explizit eine Basis-Klassenbibliothek (</w:t>
      </w:r>
      <w:r>
        <w:rPr>
          <w:rFonts w:eastAsia="Times;Times New Roman" w:cs="Times;Times New Roman" w:ascii="Times;Times New Roman" w:hAnsi="Times;Times New Roman"/>
          <w:i/>
          <w:iCs/>
          <w:sz w:val="24"/>
          <w:szCs w:val="24"/>
        </w:rPr>
        <w:t>foundation class library)</w:t>
      </w:r>
      <w:r>
        <w:rPr>
          <w:rFonts w:eastAsia="Times;Times New Roman" w:cs="Times;Times New Roman" w:ascii="Times;Times New Roman" w:hAnsi="Times;Times New Roman"/>
          <w:sz w:val="24"/>
          <w:szCs w:val="24"/>
        </w:rPr>
        <w:t xml:space="preserve"> vor. Dort können wiederverwendbare Teile in Form von sogenannten </w:t>
      </w:r>
      <w:r>
        <w:rPr>
          <w:rFonts w:eastAsia="Times;Times New Roman" w:cs="Times;Times New Roman" w:ascii="Times;Times New Roman" w:hAnsi="Times;Times New Roman"/>
          <w:i/>
          <w:iCs/>
          <w:sz w:val="24"/>
          <w:szCs w:val="24"/>
        </w:rPr>
        <w:t>frame</w:t>
        <w:softHyphen/>
        <w:t xml:space="preserve">works </w:t>
      </w:r>
      <w:r>
        <w:rPr>
          <w:rFonts w:eastAsia="Times;Times New Roman" w:cs="Times;Times New Roman" w:ascii="Times;Times New Roman" w:hAnsi="Times;Times New Roman"/>
          <w:sz w:val="24"/>
          <w:szCs w:val="24"/>
        </w:rPr>
        <w:t>(Zusammenfassungen von Klassen, die Dienste für einen bestimmten Anwendungs</w:t>
        <w:softHyphen/>
        <w:t>bereich anbieten) bereitgestellt werden.</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uch Jacobson widmet dem Thema „Systementwicklung und Wiederverwendung“ ein eigenes einführendes Teilkapitel. Er fordert, daß Wiederverwendung zu einer Selbstverständ</w:t>
        <w:softHyphen/>
        <w:t>lichkeit werden müsse. Sie findet auf der Code-Ebene statt, sollte aber auch bei der Analyse, beim Entwurf und beim Test als natürlich angesehen werden. Wiederverwendbare Einheiten sind Module und Komponenten, die in einer Bibliothek gespeichert werden. Komponenten sind vorfabrizierte Einheiten, die man als Zusatzangebot zu den Elementen der Programmier</w:t>
        <w:softHyphen/>
        <w:t>sprache oder als Standard-Bausteine bei der Entwicklung von Applikationen nutzen kann. Die Erstellung und Nutzung der Komponenten beschreibt Jacobson zwar außerhalb seines Vorgehens</w:t>
        <w:softHyphen/>
        <w:t>modells, sie spielen aber für den Gesamtprozeß eine wichtige Rolle.</w:t>
      </w:r>
    </w:p>
    <w:p>
      <w:pPr>
        <w:pStyle w:val="Normal"/>
        <w:keepNext w:val="true"/>
        <w:tabs>
          <w:tab w:val="clear" w:pos="720"/>
          <w:tab w:val="left" w:pos="567" w:leader="none"/>
        </w:tabs>
        <w:spacing w:lineRule="atLeast" w:line="240" w:before="0" w:after="240"/>
        <w:ind w:left="567" w:hanging="567"/>
        <w:jc w:val="both"/>
        <w:rPr/>
      </w:pPr>
      <w:r>
        <w:rPr>
          <w:rFonts w:eastAsia="Times;Times New Roman" w:cs="Times;Times New Roman" w:ascii="Times;Times New Roman" w:hAnsi="Times;Times New Roman"/>
          <w:b/>
          <w:bCs/>
          <w:sz w:val="24"/>
          <w:szCs w:val="24"/>
        </w:rPr>
        <w:t xml:space="preserve">Unterstützung des evolutionären Vorgehens im Vorgehensmodell </w:t>
      </w:r>
      <w:r>
        <w:rPr>
          <w:rFonts w:eastAsia="Times;Times New Roman" w:cs="Times;Times New Roman" w:ascii="Times;Times New Roman" w:hAnsi="Times;Times New Roman"/>
          <w:sz w:val="24"/>
          <w:szCs w:val="24"/>
        </w:rPr>
        <w:t xml:space="preserve"> </w:t>
      </w:r>
    </w:p>
    <w:p>
      <w:pPr>
        <w:pStyle w:val="Normal"/>
        <w:keepNext w:val="true"/>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Zum Schluß dieses Vergleichs soll ein Resümee darüber gezogen werden, wie sich die Autoren zum evolutionären Ansatz stellen und welche Elemente ihrer Vorgehensmodelle zur Unterstützung einer evolutionären Vorgehensweise herangezogen weden können. Zu diesen Elementen gehören z.B. auch iteratives, inkrementelles Vorgehen und </w:t>
      </w:r>
      <w:r>
        <w:rPr>
          <w:rFonts w:eastAsia="Times;Times New Roman" w:cs="Times;Times New Roman" w:ascii="Times;Times New Roman" w:hAnsi="Times;Times New Roman"/>
          <w:i/>
          <w:iCs/>
          <w:sz w:val="24"/>
          <w:szCs w:val="24"/>
        </w:rPr>
        <w:t>prototyping</w:t>
      </w:r>
      <w:r>
        <w:rPr>
          <w:rFonts w:eastAsia="Times;Times New Roman" w:cs="Times;Times New Roman" w:ascii="Times;Times New Roman" w:hAnsi="Times;Times New Roman"/>
          <w:sz w:val="24"/>
          <w:szCs w:val="24"/>
        </w:rPr>
        <w:t xml:space="preserve">.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laer &amp; Mellor geben in ihren beiden Büchern kaum Hinweise zu den genannten Themen. So werden evolutionäre Aspekte der Software-Entwicklung im ersten Buch gar nicht und im zweiten nur sehr eingeschränkt - bezogen auf „Objekt-Lebenszyklen“ behandelt. Entwick</w:t>
        <w:softHyphen/>
        <w:t xml:space="preserve">lungszyklen werden zwar nicht ausgeschlossen, sind aber im Vorgehensmodell nirgendwo explizit angesprochen und es bleibt unklar, wie sie sich in die sequentielle Phasenstruktur einfügen könnt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mbaugh et al. heben hervor, daß der gesamte Entwicklungprozeß eher iterativ als sequentiell verläuft. Entwicklungsschritte sollen auf zunehmend verfeinerten Detaillierungs</w:t>
        <w:softHyphen/>
        <w:t>ebenen wiederholbar sein. Bei der Objektmodellierung während der Analysephase ist aus</w:t>
        <w:softHyphen/>
        <w:t>drücklich ein Schritt zur Überarbeitung und Verfeinerung des Modells vorgesehen. Auch die darauf</w:t>
        <w:softHyphen/>
        <w:t>folgenden Phasen (Entwurf und Implementierung) sind zur Verfeinerung der Analysemodelle gedacht. Inkre</w:t>
        <w:softHyphen/>
        <w:t>mentelle Entwicklung und System-Evolution werden weniger betont. Das mag damit zusam</w:t>
        <w:softHyphen/>
        <w:t>menhängen, daß das Buch sich insgesamt auf die frühen Phasen konzentriert.</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Booch definiert Entwurf als einen „inkrementellen, iterativen Prozeß“. Er benutzt den Begriff  „round trip gestalt design“, um damit auszudrücken, daß Systeme weder in reiner </w:t>
      </w:r>
      <w:r>
        <w:rPr>
          <w:rFonts w:eastAsia="Times;Times New Roman" w:cs="Times;Times New Roman" w:ascii="Times;Times New Roman" w:hAnsi="Times;Times New Roman"/>
          <w:i/>
          <w:iCs/>
          <w:sz w:val="24"/>
          <w:szCs w:val="24"/>
        </w:rPr>
        <w:t>top down</w:t>
      </w:r>
      <w:r>
        <w:rPr>
          <w:rFonts w:eastAsia="Times;Times New Roman" w:cs="Times;Times New Roman" w:ascii="Times;Times New Roman" w:hAnsi="Times;Times New Roman"/>
          <w:sz w:val="24"/>
          <w:szCs w:val="24"/>
        </w:rPr>
        <w:t xml:space="preserve">- noch in </w:t>
      </w:r>
      <w:r>
        <w:rPr>
          <w:rFonts w:eastAsia="Times;Times New Roman" w:cs="Times;Times New Roman" w:ascii="Times;Times New Roman" w:hAnsi="Times;Times New Roman"/>
          <w:i/>
          <w:iCs/>
          <w:sz w:val="24"/>
          <w:szCs w:val="24"/>
        </w:rPr>
        <w:t>bottom up-</w:t>
      </w:r>
      <w:r>
        <w:rPr>
          <w:rFonts w:eastAsia="Times;Times New Roman" w:cs="Times;Times New Roman" w:ascii="Times;Times New Roman" w:hAnsi="Times;Times New Roman"/>
          <w:sz w:val="24"/>
          <w:szCs w:val="24"/>
        </w:rPr>
        <w:t>Manier entworfen werden sondern auf inkrementelle, iterative Weise durch schrittweises Verfeinern verschiedener (logischer und physischer) Sichten  auf das Gesamt</w:t>
        <w:softHyphen/>
        <w:t xml:space="preserve">system. Diese Sichtweise wird vor allem beim Mikro-Prozeß deutlich. </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Beim Makro-Prozeß benutzt Booch explizit den Begriff „Evolution“ für eine ganze Phase (an Stelle der sonst üblichen „Implementierungsphase“). Damit soll die oben erwähnte inkre</w:t>
        <w:softHyphen/>
        <w:t>mentelle Vorgehensweise in dieser Phase betont werden. Dazu gehört es ebenfalls, Alternativ-Entwürfe probeweise umzusetzen, aus mehreren konkurrierenden Lösungen die beste auszuwählen oder eine erfolgte Implementierung durch Erweiterungen und Änderungen fortzusetzen. Wir können dies auch als „kurzfristige Evolution“ bezeichnen im Gegensatz zu M.M. Lehmans Evolution, die eher langfristig angelegt ist und auch mehrere hintereinander</w:t>
        <w:softHyphen/>
        <w:t xml:space="preserve">geschaltete Makro-Zyklen zulassen würde. Bei Booch fällt das unter den Begriff </w:t>
      </w:r>
      <w:r>
        <w:rPr>
          <w:rFonts w:eastAsia="Times;Times New Roman" w:cs="Times;Times New Roman" w:ascii="Times;Times New Roman" w:hAnsi="Times;Times New Roman"/>
          <w:i/>
          <w:iCs/>
          <w:sz w:val="24"/>
          <w:szCs w:val="24"/>
        </w:rPr>
        <w:t>modification</w:t>
      </w:r>
      <w:r>
        <w:rPr>
          <w:rFonts w:eastAsia="Times;Times New Roman" w:cs="Times;Times New Roman" w:ascii="Times;Times New Roman" w:hAnsi="Times;Times New Roman"/>
          <w:sz w:val="24"/>
          <w:szCs w:val="24"/>
        </w:rPr>
        <w:t>. Er zitiert Lehman in diesem Zusammen</w:t>
        <w:softHyphen/>
        <w:t>hang, sieht aber keine großen Unterschiede zwischen diesen verschiedenen Formen von Evolution. Da die System-Integration durch ständiges, inkrementelles Anreichern erfolgt, erübrigt sich  nach Booch eine separate Integrationsphase.</w:t>
      </w:r>
    </w:p>
    <w:p>
      <w:pPr>
        <w:pStyle w:val="Normal"/>
        <w:spacing w:lineRule="atLeast" w:line="240" w:before="0" w:after="240"/>
        <w:jc w:val="both"/>
        <w:rPr/>
      </w:pPr>
      <w:r>
        <w:rPr>
          <w:rFonts w:eastAsia="Times;Times New Roman" w:cs="Times;Times New Roman" w:ascii="Times;Times New Roman" w:hAnsi="Times;Times New Roman"/>
          <w:sz w:val="24"/>
          <w:szCs w:val="24"/>
        </w:rPr>
        <w:t>Für Jacobson ist System-Entwicklung ist ein Prozeß kontinuierlicher Veränderung. Er betont den langfristigen Entwicklungs-Aspekt (= Software-Evolution) wesent</w:t>
        <w:softHyphen/>
        <w:t>lich stärker als das isolierte Erzeugen eines bestimmten Produkts aufgrund festgelegter Vorgaben. Damit sind die Ideen von Software-Evolution und inkrementeller Entwicklung funda</w:t>
        <w:softHyphen/>
        <w:t xml:space="preserve">mental für den gesamten Ansatz. Anwendungs-Fallstudien </w:t>
      </w:r>
      <w:r>
        <w:rPr>
          <w:rFonts w:eastAsia="Times;Times New Roman" w:cs="Times;Times New Roman" w:ascii="Times;Times New Roman" w:hAnsi="Times;Times New Roman"/>
          <w:i/>
          <w:iCs/>
          <w:sz w:val="24"/>
          <w:szCs w:val="24"/>
        </w:rPr>
        <w:t xml:space="preserve">(use cases) </w:t>
      </w:r>
      <w:r>
        <w:rPr>
          <w:rFonts w:eastAsia="Times;Times New Roman" w:cs="Times;Times New Roman" w:ascii="Times;Times New Roman" w:hAnsi="Times;Times New Roman"/>
          <w:sz w:val="24"/>
          <w:szCs w:val="24"/>
        </w:rPr>
        <w:t xml:space="preserve">können als Ausgangspunkt für </w:t>
      </w:r>
      <w:r>
        <w:rPr>
          <w:rFonts w:eastAsia="Times;Times New Roman" w:cs="Times;Times New Roman" w:ascii="Times;Times New Roman" w:hAnsi="Times;Times New Roman"/>
          <w:i/>
          <w:iCs/>
          <w:sz w:val="24"/>
          <w:szCs w:val="24"/>
        </w:rPr>
        <w:t xml:space="preserve">System-Inkremente </w:t>
      </w:r>
      <w:r>
        <w:rPr>
          <w:rFonts w:eastAsia="Times;Times New Roman" w:cs="Times;Times New Roman" w:ascii="Times;Times New Roman" w:hAnsi="Times;Times New Roman"/>
          <w:sz w:val="24"/>
          <w:szCs w:val="24"/>
        </w:rPr>
        <w:t>dienen. Jedes Inkrement bringt neue Funk</w:t>
        <w:softHyphen/>
        <w:t xml:space="preserve">tionalität in das System und bildet damit ein neues Entwicklungsstadium. In Jacobson’s Projektmodell wird inkrementelle Entwicklung speziell empfohlen, um verschiedene </w:t>
      </w:r>
      <w:r>
        <w:rPr>
          <w:rFonts w:eastAsia="Times;Times New Roman" w:cs="Times;Times New Roman" w:ascii="Times;Times New Roman" w:hAnsi="Times;Times New Roman"/>
          <w:i/>
          <w:iCs/>
          <w:sz w:val="24"/>
          <w:szCs w:val="24"/>
        </w:rPr>
        <w:t>Systemversionen</w:t>
      </w:r>
      <w:r>
        <w:rPr>
          <w:rFonts w:eastAsia="Times;Times New Roman" w:cs="Times;Times New Roman" w:ascii="Times;Times New Roman" w:hAnsi="Times;Times New Roman"/>
          <w:sz w:val="24"/>
          <w:szCs w:val="24"/>
        </w:rPr>
        <w:t xml:space="preserve"> schrittweise aus einem gemeinsamen Kern abzuleiten.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Um Software-Applikationen besser zu verstehen, empfiehlt Jacobson </w:t>
      </w:r>
      <w:r>
        <w:rPr>
          <w:rFonts w:eastAsia="Times;Times New Roman" w:cs="Times;Times New Roman" w:ascii="Times;Times New Roman" w:hAnsi="Times;Times New Roman"/>
          <w:i/>
          <w:iCs/>
          <w:sz w:val="24"/>
          <w:szCs w:val="24"/>
        </w:rPr>
        <w:t xml:space="preserve">Prototyping. </w:t>
      </w:r>
      <w:r>
        <w:rPr>
          <w:rFonts w:eastAsia="Times;Times New Roman" w:cs="Times;Times New Roman" w:ascii="Times;Times New Roman" w:hAnsi="Times;Times New Roman"/>
          <w:sz w:val="24"/>
          <w:szCs w:val="24"/>
        </w:rPr>
        <w:t xml:space="preserve">Er sieht dessen Wert hauptsächlich in den frühen Projektphasen, z.B. um bestimmte (vorgesehene) System-Eigenschaften intensiver zu beleuchten. Jacobson bevorzugt weiterverwendbare Prototypen und äußert sich skeptisch über das sogenannte </w:t>
      </w:r>
      <w:r>
        <w:rPr>
          <w:rFonts w:eastAsia="Times;Times New Roman" w:cs="Times;Times New Roman" w:ascii="Times;Times New Roman" w:hAnsi="Times;Times New Roman"/>
          <w:i/>
          <w:iCs/>
          <w:sz w:val="24"/>
          <w:szCs w:val="24"/>
        </w:rPr>
        <w:t xml:space="preserve">rapid prototyping, </w:t>
      </w:r>
      <w:r>
        <w:rPr>
          <w:rFonts w:eastAsia="Times;Times New Roman" w:cs="Times;Times New Roman" w:ascii="Times;Times New Roman" w:hAnsi="Times;Times New Roman"/>
          <w:sz w:val="24"/>
          <w:szCs w:val="24"/>
        </w:rPr>
        <w:t xml:space="preserve">das er eher als ein gern genutztes Feigenblatt für </w:t>
      </w:r>
      <w:r>
        <w:rPr>
          <w:rFonts w:eastAsia="Times;Times New Roman" w:cs="Times;Times New Roman" w:ascii="Times;Times New Roman" w:hAnsi="Times;Times New Roman"/>
          <w:i/>
          <w:iCs/>
          <w:sz w:val="24"/>
          <w:szCs w:val="24"/>
        </w:rPr>
        <w:t>„quick and dirty programming“</w:t>
      </w:r>
      <w:r>
        <w:rPr>
          <w:rFonts w:eastAsia="Times;Times New Roman" w:cs="Times;Times New Roman" w:ascii="Times;Times New Roman" w:hAnsi="Times;Times New Roman"/>
          <w:sz w:val="24"/>
          <w:szCs w:val="24"/>
        </w:rPr>
        <w:t xml:space="preserve"> ansieht.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w:t>
        <w:tab/>
        <w:t xml:space="preserve">EOS: Ein Modell für evolutionäre, objektorientierte Software-Entwicklung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ls ein Resultat des eingangs erwähnten IPAS-Projekts wurde vom Autor eine Methode zur evolutionären, objektorientierten Software-Entwicklung (EOS) entwickelt und an anderer Stelle publiziert (vgl. [H-W 94], [Hes 95]). Drei Argumente haben den Ausschlag dafür gegeben, mit EOS ein gänzlich neues Vorgehensmodell vorzuschlag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Beim Vorgehen in der Software-Entwicklung haben sich Theorie und Praxis weit voneinander entfernt und sollten wieder besser in Einklang gebracht werd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Die Prinzipien der Objektorientierung sind zwar zumeist in den Methodenbeschreibungen gut wiedergegeben, haben jedoch die Vorgehensmodelle erst wenig beeinflußt. Dies belegen die nach wie vor dominierenden Wasserfall-Struktur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er evolutionäre Charakter der Software-Entwicklung wird bei den meisten Methoden noch zu wenig gewürdigt. Dies betrifft besonders die Vorgehensmodelle. Ein Wasserfall-Modell zu einem Zyklus „zusammenzubiegen“ reicht nicht aus, um ein evolutionäres Vorgehensmodell zu bilde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s EOS-Vorgehensmodell beruht auf den folgenden Leitgedanken: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 xml:space="preserve">Objektorientierte Software-Entwicklung ist ein </w:t>
      </w:r>
      <w:r>
        <w:rPr>
          <w:rFonts w:eastAsia="Times;Times New Roman" w:cs="Times;Times New Roman" w:ascii="Times;Times New Roman" w:hAnsi="Times;Times New Roman"/>
          <w:i/>
          <w:iCs/>
          <w:sz w:val="24"/>
          <w:szCs w:val="24"/>
        </w:rPr>
        <w:t>hierarchischer, zyklischer Prozeß</w:t>
      </w:r>
      <w:r>
        <w:rPr>
          <w:rFonts w:eastAsia="Times;Times New Roman" w:cs="Times;Times New Roman" w:ascii="Times;Times New Roman" w:hAnsi="Times;Times New Roman"/>
          <w:sz w:val="24"/>
          <w:szCs w:val="24"/>
        </w:rPr>
        <w:t xml:space="preserve">, der sich auf unterschiedlichen Entwicklungsebenen in jeweils analoger Weise vollzieht.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Die Systemstruktur bestimmt den Gesamtprozeß und seine Teilprozesse: Jeder System-Baustein hat seinen eigenen Entwicklungs</w:t>
        <w:softHyphen/>
        <w:t>zyklus. Bausteine sind durch ihre Bezeichnung den Ebenen der System-Hierarchie zugeordnet. In EOS tragen sie die Bezeichnungen (und Kürzel) System (S.), Komponente (oder Komple</w:t>
      </w:r>
      <w:r>
        <w:rPr>
          <w:rFonts w:eastAsia="Times;Times New Roman" w:cs="Times;Times New Roman" w:ascii="Times;Times New Roman" w:hAnsi="Times;Times New Roman"/>
          <w:sz w:val="24"/>
          <w:szCs w:val="24"/>
          <w:u w:val="single"/>
        </w:rPr>
        <w:t>x</w:t>
      </w:r>
      <w:r>
        <w:rPr>
          <w:rFonts w:eastAsia="Times;Times New Roman" w:cs="Times;Times New Roman" w:ascii="Times;Times New Roman" w:hAnsi="Times;Times New Roman"/>
          <w:sz w:val="24"/>
          <w:szCs w:val="24"/>
        </w:rPr>
        <w:t xml:space="preserve">, X.), Klasse (K.) und Subsystem (SS.).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Jeder Entwicklungszyklus ist nach dem gleichen Schema aufgebaut (s. Abb. 2). Dahinter steht der Gedanke, daß für jeden Baustein die vier grundlegenden Schritte bzw. Tätigkeiten Analyse (.A), Entwurf (.E), Implementierung (.I) und Operativer Einsatz (.O) relevant sind. Der letztgenannte Schritt umfaßt Einsatz, Pflege, „Wartung“ und Revisionen des betref</w:t>
        <w:softHyphen/>
        <w:t xml:space="preserve">fenden Bausteins.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Zyklen und Tätigkeiten sind orthogonal zueinander und können beliebig miteinander gekoppelt werden. Damit entsteht ein Raster für die Identifizierung und Beschreibung von zyklenbezogenen Tätigkeiten (z.B. SA für System-Analyse, SE für System-Entwurf, XE für Komponenten-Entwurf, KI für Klassen-Implementierung), das auch für administrative und Planungszwecke eingesetzt werden kann.</w:t>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drawing>
          <wp:inline distT="0" distB="0" distL="0" distR="0">
            <wp:extent cx="3562985"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62985" cy="3066415"/>
                    </a:xfrm>
                    <a:prstGeom prst="rect">
                      <a:avLst/>
                    </a:prstGeom>
                  </pic:spPr>
                </pic:pic>
              </a:graphicData>
            </a:graphic>
          </wp:inline>
        </w:drawing>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b.2: Struktur eines EOS-Entwicklungszyklus</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Entwicklungszyklen für einzelne Systemteile und Bausteine sind in rekursiver (fraktaler) Weise miteinander gekoppelt. Ihre zeitliche Abfolge wird nicht durch einen übergeord</w:t>
        <w:softHyphen/>
        <w:t xml:space="preserve">neten Phasenplan (Wasserfall) bestimmt, sondern aufgrund der jeweiligen aktuellen Projekt-Erfordernisse geplant und koordiniert (s. Abb. 3).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 xml:space="preserve">Die herkömmlichen „Meilensteine“ werden durch sogenannte </w:t>
      </w:r>
      <w:r>
        <w:rPr>
          <w:rFonts w:eastAsia="Times;Times New Roman" w:cs="Times;Times New Roman" w:ascii="Times;Times New Roman" w:hAnsi="Times;Times New Roman"/>
          <w:i/>
          <w:iCs/>
          <w:sz w:val="24"/>
          <w:szCs w:val="24"/>
        </w:rPr>
        <w:t>Revisionspunkte</w:t>
      </w:r>
      <w:r>
        <w:rPr>
          <w:rFonts w:eastAsia="Times;Times New Roman" w:cs="Times;Times New Roman" w:ascii="Times;Times New Roman" w:hAnsi="Times;Times New Roman"/>
          <w:sz w:val="24"/>
          <w:szCs w:val="24"/>
        </w:rPr>
        <w:t xml:space="preserve"> ersetzt. Das sind vom Management zu planende Zeitpunkte im Projekt, für die individuell für jeden Baustein der jeweilige Entwicklungszustand geplant und überprüft werden kann. Der Gesamtstatus des Projekts ergibt sich aus der Zusammenfassung dieser Entwicklungs</w:t>
        <w:softHyphen/>
        <w:t xml:space="preserve">zustände.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Vergleich des EOS-Modells mit den oben genannten Modelle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e im vorigen Abschnitt betrachteten Vorgehensmodelle verfolgen einen hybriden Ansatz, bei dem objektorientierte Entwicklungsprozesse („im Kleinen“) in ein übergeordnetes Wasser</w:t>
        <w:softHyphen/>
        <w:t xml:space="preserve">fall-Modell („im Großen“) eingebettet sind. Dagegen wird im EOS-Modell die Idee hierarchisch gestaffelter Entwicklungszyklen konsequent verfolgt. Höchste Priorität genießen nicht die Phasen des Wasserfall-Modells, sondern die Bausteine der Systemstruktur, denen einzelne Tätigkeiten und Entwicklungsschritte zugeordnet sind.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Im Unterschied zu Booch’s Modell umfaßt die Hierarchie nicht nur zwei Ebenen, sondern Entwicklungszyklen können beliebig tief gestaffelt werden. Weiterhin haben alle Zyklen die gleiche Grundstruktur und werden rekursiv definiert. Der äußerste (System-) Zyklus steht an der Stelle des klassischen Wasserfall-Modells, unterscheidet sich aber in zweierlei Hinsicht davon: Erstens ist er selbst als echter Zyklus angelegt, d.h. </w:t>
      </w:r>
      <w:r>
        <w:rPr>
          <w:rFonts w:eastAsia="Times;Times New Roman" w:cs="Times;Times New Roman" w:ascii="Times;Times New Roman" w:hAnsi="Times;Times New Roman"/>
          <w:i/>
          <w:iCs/>
          <w:sz w:val="24"/>
          <w:szCs w:val="24"/>
        </w:rPr>
        <w:t>langfristige Evolution</w:t>
      </w:r>
      <w:r>
        <w:rPr>
          <w:rFonts w:eastAsia="Times;Times New Roman" w:cs="Times;Times New Roman" w:ascii="Times;Times New Roman" w:hAnsi="Times;Times New Roman"/>
          <w:sz w:val="24"/>
          <w:szCs w:val="24"/>
        </w:rPr>
        <w:t xml:space="preserve"> vollzieht sich als mehrfaches Durchlaufen dieses Zyklus. Zweitens spielen die Phasengrenzen nicht die dominierende Rolle für die untergeordneten Prozesse, sondern diese laufen weitgehend unab</w:t>
        <w:softHyphen/>
        <w:t>hängig davon ab. Zeitliche Koordination der Prozesse erfolgt mit Hilfe der Revisionspunkte.</w:t>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drawing>
          <wp:inline distT="0" distB="0" distL="0" distR="0">
            <wp:extent cx="3383915" cy="403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83915" cy="4039235"/>
                    </a:xfrm>
                    <a:prstGeom prst="rect">
                      <a:avLst/>
                    </a:prstGeom>
                  </pic:spPr>
                </pic:pic>
              </a:graphicData>
            </a:graphic>
          </wp:inline>
        </w:drawing>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b.3: Zeitlich verzahnte Entwicklungszyklen</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Um Komplexität zu meistern, bietet das EOS-Modell die Konzepte der </w:t>
      </w:r>
      <w:r>
        <w:rPr>
          <w:rFonts w:eastAsia="Times;Times New Roman" w:cs="Times;Times New Roman" w:ascii="Times;Times New Roman" w:hAnsi="Times;Times New Roman"/>
          <w:i/>
          <w:iCs/>
          <w:sz w:val="24"/>
          <w:szCs w:val="24"/>
        </w:rPr>
        <w:t xml:space="preserve">Komponenten </w:t>
      </w:r>
      <w:r>
        <w:rPr>
          <w:rFonts w:eastAsia="Times;Times New Roman" w:cs="Times;Times New Roman" w:ascii="Times;Times New Roman" w:hAnsi="Times;Times New Roman"/>
          <w:sz w:val="24"/>
          <w:szCs w:val="24"/>
        </w:rPr>
        <w:t xml:space="preserve">und </w:t>
      </w:r>
      <w:r>
        <w:rPr>
          <w:rFonts w:eastAsia="Times;Times New Roman" w:cs="Times;Times New Roman" w:ascii="Times;Times New Roman" w:hAnsi="Times;Times New Roman"/>
          <w:i/>
          <w:iCs/>
          <w:sz w:val="24"/>
          <w:szCs w:val="24"/>
        </w:rPr>
        <w:t>Subsysteme</w:t>
      </w:r>
      <w:r>
        <w:rPr>
          <w:rFonts w:eastAsia="Times;Times New Roman" w:cs="Times;Times New Roman" w:ascii="Times;Times New Roman" w:hAnsi="Times;Times New Roman"/>
          <w:sz w:val="24"/>
          <w:szCs w:val="24"/>
        </w:rPr>
        <w:t xml:space="preserve">. Eine </w:t>
      </w:r>
      <w:r>
        <w:rPr>
          <w:rFonts w:eastAsia="Times;Times New Roman" w:cs="Times;Times New Roman" w:ascii="Times;Times New Roman" w:hAnsi="Times;Times New Roman"/>
          <w:i/>
          <w:iCs/>
          <w:sz w:val="24"/>
          <w:szCs w:val="24"/>
        </w:rPr>
        <w:t xml:space="preserve">Komponente </w:t>
      </w:r>
      <w:r>
        <w:rPr>
          <w:rFonts w:eastAsia="Times;Times New Roman" w:cs="Times;Times New Roman" w:ascii="Times;Times New Roman" w:hAnsi="Times;Times New Roman"/>
          <w:sz w:val="24"/>
          <w:szCs w:val="24"/>
        </w:rPr>
        <w:t>ist eine Zusammenfassung von Klassen oder anderen (klei</w:t>
        <w:softHyphen/>
        <w:t xml:space="preserve">neren) Komponenten unter logischen (Analyse- und Entwurfs-) Gesichtspunkten. Ein </w:t>
      </w:r>
      <w:r>
        <w:rPr>
          <w:rFonts w:eastAsia="Times;Times New Roman" w:cs="Times;Times New Roman" w:ascii="Times;Times New Roman" w:hAnsi="Times;Times New Roman"/>
          <w:i/>
          <w:iCs/>
          <w:sz w:val="24"/>
          <w:szCs w:val="24"/>
        </w:rPr>
        <w:t>Sub</w:t>
        <w:softHyphen/>
        <w:t xml:space="preserve">system </w:t>
      </w:r>
      <w:r>
        <w:rPr>
          <w:rFonts w:eastAsia="Times;Times New Roman" w:cs="Times;Times New Roman" w:ascii="Times;Times New Roman" w:hAnsi="Times;Times New Roman"/>
          <w:sz w:val="24"/>
          <w:szCs w:val="24"/>
        </w:rPr>
        <w:t>ist eine Zusammenfassung von Klassen, Objekten oder anderen ausführbaren Einheiten mit dem Ziel der gemeinsamen Ausführung auf einem Rechner. Damit sind Subsysteme vor allem für die Phasen Implementierung und Operativer Einsatz wichtig. Im EOS-Vorgehens</w:t>
        <w:softHyphen/>
        <w:t xml:space="preserve">modell spielen beide Konzepte eine hervorragende Rolle als Träger der mittleren Entwicklungsebenen und der daran hängenden Tätigkeiten. Die „fraktale“ Gesamtstruktur des Modells garantiert seine Anwendbarkeit auf Projekte beliebiger Größenordnungen. </w:t>
      </w:r>
    </w:p>
    <w:p>
      <w:pPr>
        <w:pStyle w:val="Normal"/>
        <w:spacing w:lineRule="atLeast" w:line="240" w:before="0" w:after="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Komponenten und Klassen sind die prädestinierten Einheiten für Software-Wiederver</w:t>
        <w:softHyphen/>
        <w:t xml:space="preserve">wendung. Zur Wiederverwendung ausgewählte und vorbereitete Bausteine werden in der Bausteinbibliothek (BBL) gespeichert und für anderen Nutzer zur Verfügung gestellt. Jeder Entwicklungszyklus (sei es auf System-, Komponenten- oder Klassen-Ebene) beginnt mit einer Bibliotheks-Suche nach wiederverwendbaren Bausteinen und endet mit einer Sichtung der erstellten Bausteine im Hinblick auf Aufnahme in die Bibliothek.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volutionäre Systementwicklung gehört - wie der Name bereits andeutet - zu den obersten Zielen des EOS-Modells. Jeder Entwicklungsprozeß ist als Zyklus angelegt - was natürlich nicht ausschließt, daß Zyklen irgendwann auch einmal enden. Inkrementelle Entwicklung ist ebenfalls möglich: Inkremente werden in naheliegender Weise als Komponenten oder Subsysteme definiert. Ähnliches gilt für die Entwicklung von Prototypen. Diese verläuft typischerweise zyklisch, wobei die Entwurfs- und Implementierungsschritte möglicherweise verkürzt sind.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w:t>
        <w:tab/>
        <w:t xml:space="preserve">Ausblick: Projekt- Management für evolutionäre Software-Entwicklung </w:t>
      </w:r>
    </w:p>
    <w:p>
      <w:pPr>
        <w:pStyle w:val="Teuern"/>
        <w:rPr/>
      </w:pPr>
      <w:r>
        <w:rPr/>
        <w:t>Eines der hervorstechenden IPAS-Ergebnisse ist die Feststellung, daß formale Planung und Projekterfolg nicht aneinander gekoppelt sind. Am erfolgreichsten waren nicht die Projekte mit der rigidesten Planung und Planverfolgung, sondern diejenigen, bei denen man es verstand, sich schnell und unbürokratisch auf unerwartete Ereignisse und veränderte Projekt</w:t>
        <w:softHyphen/>
        <w:t xml:space="preserve">situationen einzustellen (vgl. [W-O 92], [H-W 94]). </w:t>
      </w:r>
    </w:p>
    <w:p>
      <w:pPr>
        <w:pStyle w:val="Normal"/>
        <w:tabs>
          <w:tab w:val="clear" w:pos="720"/>
          <w:tab w:val="left" w:pos="862" w:leader="none"/>
          <w:tab w:val="left" w:pos="1134" w:leader="none"/>
          <w:tab w:val="left" w:pos="144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raus leiten sich Forderungen nach einem flexiblen, dynamischen Projekt-Management ab. Eine Projektplanung sollte vor allem realistisch und damit an veränderte Bedingungen und Situationen anpaßbar sein. So ist es angemessener, ehrlicher und am Ende auch genauer und kostengünstiger, von vornherein differenziert, aber flexibel zu planen, mögliche Plan-Anpassungen vorzusehen und die Erfordernisse evolutionärer Entwicklung bei der Planung von Anfang an zu berücksichtigen. Neue Qualitätsstandards wie das SCM des SEI (vgl. Abschnitt 2) verlangen ebenfalls solch ein flexibles Management: nur so können die höheren Stufen "managed" oder "optimising" erreicht werden.</w:t>
      </w:r>
    </w:p>
    <w:p>
      <w:pPr>
        <w:pStyle w:val="Teuern"/>
        <w:rPr/>
      </w:pPr>
      <w:r>
        <w:rPr/>
        <w:t>Es ist klar, daß ein evolutionäres Vorgehen das Planen, Steuern und Kontrollieren von Software-Prozessen nicht einfacher macht. An die Stelle der simplen, überschaubaren Phasen</w:t>
        <w:softHyphen/>
        <w:t xml:space="preserve">struktur des Wasserfall-Modells treten komplexere und differenziertere Zyklen- und Tätigkeitsstrukturen, die entsprechende Management-Techniken erfordern. Nur so läßt sich auch das Festhalten des Managements an den überkommenen Phasenmodellen erklären: es erleichtert scheinbar die Projektplanung und schiebt die Probleme auf einen späteren Zeitpunkt. Diese Strategie hat sich jedoch als kurzsichtig, wenig tragfähig und für die Qualität nicht förderlich erwiesen, oft führte sie später zu erheblichen Konflikten, Qualitäts-Einbußen oder  kostspieligen Abweichungen von der ursprünglichen Planung.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Projekt-Management für </w:t>
      </w:r>
      <w:r>
        <w:rPr>
          <w:rFonts w:eastAsia="Times;Times New Roman" w:cs="Times;Times New Roman" w:ascii="Times;Times New Roman" w:hAnsi="Times;Times New Roman"/>
          <w:i/>
          <w:iCs/>
          <w:sz w:val="24"/>
          <w:szCs w:val="24"/>
        </w:rPr>
        <w:t xml:space="preserve">evolutionäre System-Entwicklung </w:t>
      </w:r>
      <w:r>
        <w:rPr>
          <w:rFonts w:eastAsia="Times;Times New Roman" w:cs="Times;Times New Roman" w:ascii="Times;Times New Roman" w:hAnsi="Times;Times New Roman"/>
          <w:sz w:val="24"/>
          <w:szCs w:val="24"/>
        </w:rPr>
        <w:t>stellt von Projektbeginn an besondere Anforderungen: Es beginnt nicht mit einem fertigen, vordefinierten, formalen Plan, sondern mit einem vorläufigen, der ständig verfeinert und den aktuellen Projekterfordernissen angepaßt werden muß. Anstelle eines einmaligen „Absegnens“ der Projektbedingungen zwischen Auftraggeber und Auftragnehmer tritt ein kontinuierlicher Kommunikationsprozeß, der auch Angleichungen der Planung an veränderte Anforderungen und Rahmen</w:t>
        <w:softHyphen/>
        <w:t xml:space="preserve">bedingungen erlauben muß. </w:t>
      </w:r>
    </w:p>
    <w:p>
      <w:pPr>
        <w:pStyle w:val="Normal"/>
        <w:tabs>
          <w:tab w:val="clear" w:pos="720"/>
          <w:tab w:val="left" w:pos="862" w:leader="none"/>
          <w:tab w:val="left" w:pos="1134" w:leader="none"/>
          <w:tab w:val="left" w:pos="144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für liefert das EOS-Modell die notwendigen Grundstruktur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An die Stelle der Phasenstruktur tritt die komplexere, aber weit flexiblere und der System</w:t>
        <w:softHyphen/>
        <w:t>struktur besser angepaßte Zyklen- und Tätigkeitstruktur. Damit ist ein Schema gegeben, das Planungschritte jeder Größenordnung vorsieht und damit in allen Stadien einer Projekt</w:t>
        <w:softHyphen/>
        <w:t xml:space="preserve">planung anwendbar is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ie Arbeitsteilung orientiert sich an den Bausteinen der Systemstruktur: Für Komponenten und Subsysteme sind Entwicklungs-Teams, für Klassen einzelne Entwickler zuständig. Anwendungsnahe Komponenten können von gemischten Teams (d.h. mit Beteiligung der Benutzer) entwickelt werden. Die Bindung einzelner Teams und Entwickler an „ihre“ Bausteine ist eine wesentliche Voraussetzung für deren „evolutionäre“ Entwicklung.</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EOS-Revisionspunkte sind mit den Referenzlinien des STEPS-Modells verwandt [FRS 89]. Sie sind allerdings stärker an der System- /Bausteinstruktur und an den vorgegebenen Tätigkeiten der Entwicklungszyklen verankert. Dadurch ergibt sich ein klar vorgebenes Planungsraster als Hilfestellung für das Projekt-Management. Für alle in Betracht kommenden Bausteine muß deren geplanter Entwicklungszustand gemäß der EOS- Zyklen- und Tätigkeits</w:t>
        <w:softHyphen/>
        <w:t xml:space="preserve">struktur definiert werden. Revisionspunkte können nicht in allen Details zu Projektbeginn festgelegt werden. Sie werden vielmehr grob vorgeplant und dann jeweils gemäß dem aktuellen Projektstand verfeiner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Maßnahmen zur Qualitätssicherung setzen ebenfalls an der Zyklen-/Aktivitäten-Struktur an. Wichtige Reviews werden mit den Revisionspunkten kombiniert. Ihre Ergebnisse bestimmen die weitere Zyklen-Planung und die inhaltliche Festlegung künftiger Revisionspunkte.</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w:t>
        <w:tab/>
        <w:t xml:space="preserve">Software-Entwicklung wird als </w:t>
      </w:r>
      <w:r>
        <w:rPr>
          <w:rFonts w:eastAsia="Times;Times New Roman" w:cs="Times;Times New Roman" w:ascii="Times;Times New Roman" w:hAnsi="Times;Times New Roman"/>
          <w:i/>
          <w:iCs/>
          <w:sz w:val="24"/>
          <w:szCs w:val="24"/>
        </w:rPr>
        <w:t xml:space="preserve">kontinuierlicher, evolutionäerer Prozeß </w:t>
      </w:r>
      <w:r>
        <w:rPr>
          <w:rFonts w:eastAsia="Times;Times New Roman" w:cs="Times;Times New Roman" w:ascii="Times;Times New Roman" w:hAnsi="Times;Times New Roman"/>
          <w:sz w:val="24"/>
          <w:szCs w:val="24"/>
        </w:rPr>
        <w:t xml:space="preserve">angesehen, der im allgemeinen nicht mit der Installation eines „fertigen“ Produkts endet. Vielmehr gehen die Entwicklungstätigkeiten weiter - sei es als „Wartung“, als Erweiterung oder Weiterentwicklung, sei es als Wissenstransfer zu weiteren benachbarten Projekten. Das EOS-Modell bildet die Grundlage für solche Transferprozesse: von Tätigkeit zu Tätigkeit, von Zyklus zu Zyklus, von Projekt zu Projekt.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Wie sich der evolutionäre Ansatz langfristig auf die Vorgehensmodelle auswirken wird, läßt sich zur Zeit noch schwer absehen. Auf methodischem Gebiet bahnt sich mit der </w:t>
      </w:r>
      <w:r>
        <w:rPr>
          <w:rFonts w:eastAsia="Times;Times New Roman" w:cs="Times;Times New Roman" w:ascii="Times;Times New Roman" w:hAnsi="Times;Times New Roman"/>
          <w:i/>
          <w:iCs/>
          <w:sz w:val="24"/>
          <w:szCs w:val="24"/>
        </w:rPr>
        <w:t>„unified method“,</w:t>
      </w:r>
      <w:r>
        <w:rPr>
          <w:rFonts w:eastAsia="Times;Times New Roman" w:cs="Times;Times New Roman" w:ascii="Times;Times New Roman" w:hAnsi="Times;Times New Roman"/>
          <w:sz w:val="24"/>
          <w:szCs w:val="24"/>
        </w:rPr>
        <w:t xml:space="preserve"> an der Rumbaugh, Booch und Jacobson zur Zeit gemeinsam arbeiten, eine gewisse Vereinheitlichung der Notation und Terminologie an. In jüngster Zeit lassen die Verlautbarungen der Autoren eine Konzentration auf eine „Unified Modelling Language“ erkennen. Das würde bedeuten, daß ein „unified process“, d.h. ein gemeinsames Vorgehens</w:t>
        <w:softHyphen/>
        <w:t>modell zunächst nicht und möglicherweise überhaupt nicht angeboten werden soll. Damit endet ein wichtiger gegenwärtiger Versuch zur Standardisierung bei den Konzepten und Notationen und es bleibt offen, ob diese die Vorgehensmodelle jemals mit erfassen wird.</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Literaturverweise: </w:t>
      </w:r>
    </w:p>
    <w:p>
      <w:pPr>
        <w:pStyle w:val="Normal"/>
        <w:keepNext w:val="true"/>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HS 95] U. Bittner, W. Hesse, J. Schnath: Praxis der Software-Entwicklung, Methoden, Werkzeuge, Projektmanagement - eine Bestandsaufnahme; Oldenbourg 1995</w:t>
      </w:r>
    </w:p>
    <w:p>
      <w:pPr>
        <w:pStyle w:val="Normal"/>
        <w:keepNext w:val="true"/>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KM+ 84] R. Budde, K. Kuhlenkamp, L. Mathiassen, H. Züllighoven (eds.) Approaches to prototyping, Berlin, Heidelberg, New York: Springer 1984:.</w:t>
      </w:r>
    </w:p>
    <w:p>
      <w:pPr>
        <w:pStyle w:val="Normal"/>
        <w:keepNext w:val="true"/>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KK+ 92] R. Budde, K. Kautz, K. Kuhlenkamp, H. Züllighoven: Prototyping - an approach to evolutionary system development; Berlin, Heidelberg, New York: Springer1992.</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Boe 88] B.W. Boehm: A spiral model of software development and enhancement; </w:t>
      </w:r>
      <w:r>
        <w:rPr>
          <w:rFonts w:eastAsia="Times;Times New Roman" w:cs="Times;Times New Roman" w:ascii="Times;Times New Roman" w:hAnsi="Times;Times New Roman"/>
          <w:i/>
          <w:iCs/>
          <w:sz w:val="24"/>
          <w:szCs w:val="24"/>
        </w:rPr>
        <w:t>Computer,</w:t>
      </w:r>
      <w:r>
        <w:rPr>
          <w:rFonts w:eastAsia="Times;Times New Roman" w:cs="Times;Times New Roman" w:ascii="Times;Times New Roman" w:hAnsi="Times;Times New Roman"/>
          <w:sz w:val="24"/>
          <w:szCs w:val="24"/>
        </w:rPr>
        <w:t xml:space="preserve"> May 1988, pp. 61-72</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o 91] G. Booch: Object-Oriented Design with Applications; Benjamin/Cummings Publ. Comp. 1991</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o 94] G. Booch: Object-Oriented Analysis and Design with Applications; Second Edition, Benjamin/Cummings Publ. Comp. 1994</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n 90] E. Denert:  Software Engineering - Methodische Projektabwicklung; Springer 1990</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RS 89] Ch. Floyd, F.-M. Reisin, G. Schmidt: STEPS to software development with users; in: C. Ghezzi, J. McDermid (eds.): ESEC ‘89, Second European Software Engineering Conference, LNCS 387, pp. 48-64; Springer 1989</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H-E 90] B. Henderson-Sellers, J.M. Edwards: Objects oriented software systems life cycle; </w:t>
      </w:r>
      <w:r>
        <w:rPr>
          <w:rFonts w:eastAsia="Times;Times New Roman" w:cs="Times;Times New Roman" w:ascii="Times;Times New Roman" w:hAnsi="Times;Times New Roman"/>
          <w:i/>
          <w:iCs/>
          <w:sz w:val="24"/>
          <w:szCs w:val="24"/>
        </w:rPr>
        <w:t xml:space="preserve">CACM </w:t>
      </w:r>
      <w:r>
        <w:rPr>
          <w:rFonts w:eastAsia="Times;Times New Roman" w:cs="Times;Times New Roman" w:ascii="Times;Times New Roman" w:hAnsi="Times;Times New Roman"/>
          <w:sz w:val="24"/>
          <w:szCs w:val="24"/>
        </w:rPr>
        <w:t>Vol. 33, No. 9 (1990)</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H-W 94] W. Hesse, F. Weltz: Projektmanagement für evolutionäre Software-Entwicklung; </w:t>
      </w:r>
      <w:r>
        <w:rPr>
          <w:rFonts w:eastAsia="Times;Times New Roman" w:cs="Times;Times New Roman" w:ascii="Times;Times New Roman" w:hAnsi="Times;Times New Roman"/>
          <w:i/>
          <w:iCs/>
          <w:sz w:val="24"/>
          <w:szCs w:val="24"/>
        </w:rPr>
        <w:t xml:space="preserve"> Information Management</w:t>
      </w:r>
      <w:r>
        <w:rPr>
          <w:rFonts w:eastAsia="Times;Times New Roman" w:cs="Times;Times New Roman" w:ascii="Times;Times New Roman" w:hAnsi="Times;Times New Roman"/>
          <w:sz w:val="24"/>
          <w:szCs w:val="24"/>
        </w:rPr>
        <w:t xml:space="preserve"> 3/94, pp. 20-33, (1994)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Hes 95] W. Hesse: Evolutionäre Software-Entwicklung und Projektmanagement; in: F. Huber-Wäschle, H. Schauer, O. Widmeyer (Eds.): GISI ‘95 - Herausforderungen eines globalen Informationsverbundes für die Informatik, Informatik aktuell, Springer 1995 </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Hes 96a] W. Hesse: From WOON to EOS: New development methods require a new software processs model; </w:t>
      </w:r>
      <w:r>
        <w:rPr>
          <w:rFonts w:eastAsia="Times;Times New Roman" w:cs="Times;Times New Roman" w:ascii="Times;Times New Roman" w:hAnsi="Times;Times New Roman"/>
          <w:sz w:val="24"/>
          <w:szCs w:val="24"/>
          <w:lang w:val="en-GB"/>
        </w:rPr>
        <w:t xml:space="preserve">Technical Report no. 12/96, Fachbereich Mathematik, Philipps-Universität Marburg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es 96b] W. Hesse: Life cycle models of object-oriented software development metho</w:t>
        <w:softHyphen/>
        <w:t>dologies; Technischer Bericht Nr. 96-04, FAST e.V., München 1996</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Hes 96c] W. Hesse: Theory and practice of the software process - a field study and its implications for project management; in: C. Montangero (Ed.): Software Process Technology, 5</w:t>
      </w:r>
      <w:r>
        <w:rPr>
          <w:rFonts w:eastAsia="Times;Times New Roman" w:cs="Times;Times New Roman" w:ascii="Times;Times New Roman" w:hAnsi="Times;Times New Roman"/>
          <w:sz w:val="24"/>
          <w:szCs w:val="24"/>
          <w:vertAlign w:val="superscript"/>
          <w:lang w:val="en-GB"/>
        </w:rPr>
        <w:t>th</w:t>
      </w:r>
      <w:r>
        <w:rPr>
          <w:rFonts w:eastAsia="Times;Times New Roman" w:cs="Times;Times New Roman" w:ascii="Times;Times New Roman" w:hAnsi="Times;Times New Roman"/>
          <w:sz w:val="24"/>
          <w:szCs w:val="24"/>
          <w:lang w:val="en-GB"/>
        </w:rPr>
        <w:t xml:space="preserve"> European Workshop, EWSPT 96; Springer LNCS 1149, pp. 241-256 (1996)</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um 89] W. Humphrey: Managing the Software Process; Addison-Wesley 1989</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Jac 93] I. Jacobson: Object-Oriented Software Engineering - A Use Case Driven Approach; Revised Printing,  Addison- Wesley 1993</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Leh 80] M.M. Lehman: Programs, life cycles, and laws of software evolution; </w:t>
      </w:r>
      <w:r>
        <w:rPr>
          <w:rFonts w:eastAsia="Times;Times New Roman" w:cs="Times;Times New Roman" w:ascii="Times;Times New Roman" w:hAnsi="Times;Times New Roman"/>
          <w:i/>
          <w:iCs/>
          <w:sz w:val="24"/>
          <w:szCs w:val="24"/>
        </w:rPr>
        <w:t>Proceedings of the IEEE,</w:t>
      </w:r>
      <w:r>
        <w:rPr>
          <w:rFonts w:eastAsia="Times;Times New Roman" w:cs="Times;Times New Roman" w:ascii="Times;Times New Roman" w:hAnsi="Times;Times New Roman"/>
          <w:sz w:val="24"/>
          <w:szCs w:val="24"/>
        </w:rPr>
        <w:t xml:space="preserve"> Vol. 68, No. 9, pp. 1060-1076 (1980)</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Leh 96] M.M. Lehman: Laws of software evolution revisited; in: C. Montangero (Ed.): Software Process Technology, 5</w:t>
      </w:r>
      <w:r>
        <w:rPr>
          <w:rFonts w:eastAsia="Times;Times New Roman" w:cs="Times;Times New Roman" w:ascii="Times;Times New Roman" w:hAnsi="Times;Times New Roman"/>
          <w:sz w:val="24"/>
          <w:szCs w:val="24"/>
          <w:vertAlign w:val="superscript"/>
          <w:lang w:val="en-GB"/>
        </w:rPr>
        <w:t>th</w:t>
      </w:r>
      <w:r>
        <w:rPr>
          <w:rFonts w:eastAsia="Times;Times New Roman" w:cs="Times;Times New Roman" w:ascii="Times;Times New Roman" w:hAnsi="Times;Times New Roman"/>
          <w:sz w:val="24"/>
          <w:szCs w:val="24"/>
          <w:lang w:val="en-GB"/>
        </w:rPr>
        <w:t xml:space="preserve"> European Workshop, EWSPT 96; Springer LNCS 1149, pp. 241-256 (1996)</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 95] J. Martin, J.J. Odell: Object-oriented methods - A foundation; Prentice Hall 1995</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ey 88] B. Meyer: Object-oriented software construction; Prentice Hall 1988</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um 91] J. Rumbaugh, M. Blaha, W. Premerlani, F. Eddy, W. Lorensen: Object-Oriented Modelling and Design; Prentice Hall 1991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um 96] J. Rumbaugh: To form a more perfect union: Unifying the OMT and Booch methods, JOOP Vol 8, No. 8 , pp. 14-18 (Jan. 1996)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M 89] S. Shlaer, S.J. Mellor: Object-Oriented Systems Analysis: Modelling the World in Data; Yourdon Press 1989</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M 91] S. Shlaer, S.J. Mellor: Object Lifecycles. Modelling the World in States; Yourdon Press 1991</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Ste 93] W. Stein: Objektorientierte Analysemethoden - ein Vergleich;</w:t>
      </w:r>
      <w:r>
        <w:rPr>
          <w:rFonts w:eastAsia="Times;Times New Roman" w:cs="Times;Times New Roman" w:ascii="Times;Times New Roman" w:hAnsi="Times;Times New Roman"/>
          <w:i/>
          <w:iCs/>
          <w:sz w:val="24"/>
          <w:szCs w:val="24"/>
        </w:rPr>
        <w:t xml:space="preserve"> Informatik-Spektrum</w:t>
      </w:r>
      <w:r>
        <w:rPr>
          <w:rFonts w:eastAsia="Times;Times New Roman" w:cs="Times;Times New Roman" w:ascii="Times;Times New Roman" w:hAnsi="Times;Times New Roman"/>
          <w:sz w:val="24"/>
          <w:szCs w:val="24"/>
        </w:rPr>
        <w:t xml:space="preserve"> 16, S. 317-332 (1993)</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W-O 92] F. Weltz, R. Ortmann: Das Softwareprojekt - Projektmanagement in der Praxis; Campus-Verlag 1992</w:t>
      </w:r>
      <w:r>
        <w:rPr/>
        <w:t xml:space="preserve">  </w:t>
      </w:r>
    </w:p>
    <w:sectPr>
      <w:headerReference w:type="even" r:id="rId6"/>
      <w:headerReference w:type="default" r:id="rId7"/>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uern">
    <w:name w:val="teuern"/>
    <w:basedOn w:val="Normal"/>
    <w:qFormat/>
    <w:pPr>
      <w:tabs>
        <w:tab w:val="clear" w:pos="720"/>
        <w:tab w:val="left" w:pos="862" w:leader="none"/>
        <w:tab w:val="left" w:pos="1134" w:leader="none"/>
        <w:tab w:val="left" w:pos="1440" w:leader="none"/>
      </w:tabs>
      <w:spacing w:lineRule="atLeast" w:line="240" w:before="0" w:after="240"/>
      <w:jc w:val="both"/>
    </w:pPr>
    <w:rPr>
      <w:rFonts w:ascii="Times;Times New Roman" w:hAnsi="Times;Times New Roman" w:eastAsia="Times;Times New Roman" w:cs="Time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5:11:00Z</dcterms:created>
  <dc:creator>Wolfgang Hesse</dc:creator>
  <dc:description/>
  <dc:language>en-US</dc:language>
  <cp:lastModifiedBy>W. Hesse</cp:lastModifiedBy>
  <cp:lastPrinted>1996-12-04T17:08:00Z</cp:lastPrinted>
  <dcterms:modified xsi:type="dcterms:W3CDTF">1997-03-05T16:04:00Z</dcterms:modified>
  <cp:revision>82</cp:revision>
  <dc:subject/>
  <dc:title>EOS-Tutorial auf engl.</dc:title>
</cp:coreProperties>
</file>