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Auswertungsbogen / assessment sheet</w:t>
      </w:r>
    </w:p>
    <w:p>
      <w:pPr>
        <w:pStyle w:val="Normal"/>
        <w:ind w:left="5040" w:firstLine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ame: __________________</w:t>
      </w:r>
    </w:p>
    <w:p>
      <w:pPr>
        <w:pStyle w:val="Normal"/>
        <w:ind w:left="5040" w:firstLine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lter / age: _______________</w:t>
      </w:r>
    </w:p>
    <w:p>
      <w:pPr>
        <w:pStyle w:val="Normal"/>
        <w:ind w:left="5040" w:firstLine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eschlecht / sex: __________</w:t>
      </w:r>
    </w:p>
    <w:p>
      <w:pPr>
        <w:pStyle w:val="Normal"/>
        <w:ind w:left="5040" w:firstLine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853440</wp:posOffset>
                </wp:positionV>
                <wp:extent cx="5600700" cy="5372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5372280"/>
                          <a:chOff x="0" y="0"/>
                          <a:chExt cx="5600880" cy="537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00880" cy="537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0" y="111600"/>
                            <a:ext cx="438840" cy="44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920" y="335160"/>
                            <a:ext cx="438840" cy="44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2160" y="1007280"/>
                            <a:ext cx="438840" cy="44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51520" y="1902600"/>
                            <a:ext cx="438840" cy="44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51520" y="3021480"/>
                            <a:ext cx="438840" cy="44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2160" y="3916800"/>
                            <a:ext cx="438840" cy="44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920" y="4588560"/>
                            <a:ext cx="438840" cy="44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5400" y="4812120"/>
                            <a:ext cx="438840" cy="44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7400" y="4588560"/>
                            <a:ext cx="438840" cy="44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8440" y="3916800"/>
                            <a:ext cx="438840" cy="44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080" y="2909520"/>
                            <a:ext cx="438840" cy="44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240" y="1790640"/>
                            <a:ext cx="438840" cy="44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8440" y="895320"/>
                            <a:ext cx="438840" cy="44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7200" y="335160"/>
                            <a:ext cx="438840" cy="44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67.2pt;width:441pt;height:423pt" coordorigin="360,1344" coordsize="8820,8460">
                <v:oval id="shape_0" fillcolor="white" stroked="t" o:allowincell="f" style="position:absolute;left:360;top:1344;width:8819;height:84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10;top:1520;width:690;height:70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40;top:1872;width:690;height:70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50;top:2930;width:690;height:70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315;top:4340;width:690;height:70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315;top:6102;width:690;height:70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50;top:7512;width:690;height:70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40;top:8570;width:690;height:70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37;top:8922;width:690;height:70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08;top:8570;width:690;height:70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97;top:7512;width:690;height:70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2;top:5926;width:690;height:70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5;top:4164;width:690;height:70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97;top:2754;width:690;height:70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81;top:1872;width:690;height:70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Arial" w:ascii="Arial" w:hAnsi="Arial"/>
          <w:b/>
          <w:bCs/>
        </w:rPr>
        <w:t>Datensatz / set: 1</w:t>
      </w:r>
    </w:p>
    <w:p>
      <w:pPr>
        <w:pStyle w:val="Heading1"/>
        <w:rPr/>
      </w:pPr>
      <w:r>
        <w:rPr/>
        <w:t>Benötigte Zeit / used time: ___________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rPr/>
      </w:pPr>
      <w:r>
        <w:rPr>
          <w:lang w:val="en-US"/>
        </w:rPr>
        <w:t>Lösungsmethode / used way to solve the task:</w:t>
      </w:r>
      <w:r>
        <w:rPr>
          <w:rFonts w:cs="Times New Roman" w:ascii="Times New Roman" w:hAnsi="Times New Roman"/>
          <w:lang w:val="en-US"/>
        </w:rPr>
        <w:t xml:space="preserve"> ______________________________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853440</wp:posOffset>
                </wp:positionV>
                <wp:extent cx="5600700" cy="5372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5372280"/>
                          <a:chOff x="0" y="0"/>
                          <a:chExt cx="5600880" cy="537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00880" cy="537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0" y="111600"/>
                            <a:ext cx="438840" cy="44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920" y="335160"/>
                            <a:ext cx="438840" cy="44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2160" y="1007280"/>
                            <a:ext cx="438840" cy="44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51520" y="1902600"/>
                            <a:ext cx="438840" cy="44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51520" y="3021480"/>
                            <a:ext cx="438840" cy="44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2160" y="3916800"/>
                            <a:ext cx="438840" cy="44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920" y="4588560"/>
                            <a:ext cx="438840" cy="44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5400" y="4812120"/>
                            <a:ext cx="438840" cy="44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7400" y="4588560"/>
                            <a:ext cx="438840" cy="44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8440" y="3916800"/>
                            <a:ext cx="438840" cy="44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080" y="2909520"/>
                            <a:ext cx="438840" cy="44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240" y="1790640"/>
                            <a:ext cx="438840" cy="44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8440" y="895320"/>
                            <a:ext cx="438840" cy="44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7200" y="335160"/>
                            <a:ext cx="438840" cy="44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67.2pt;width:441pt;height:423pt" coordorigin="360,1344" coordsize="8820,8460">
                <v:oval id="shape_0" fillcolor="white" stroked="t" o:allowincell="f" style="position:absolute;left:360;top:1344;width:8819;height:84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10;top:1520;width:690;height:70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40;top:1872;width:690;height:70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50;top:2930;width:690;height:70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315;top:4340;width:690;height:70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315;top:6102;width:690;height:70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50;top:7512;width:690;height:70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40;top:8570;width:690;height:70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37;top:8922;width:690;height:70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08;top:8570;width:690;height:70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97;top:7512;width:690;height:70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2;top:5926;width:690;height:70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5;top:4164;width:690;height:70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97;top:2754;width:690;height:70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81;top:1872;width:690;height:70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Arial" w:ascii="Arial" w:hAnsi="Arial"/>
          <w:b/>
          <w:bCs/>
          <w:lang w:val="en-US"/>
        </w:rPr>
        <w:t>Datensatz / set: 2</w:t>
      </w:r>
    </w:p>
    <w:p>
      <w:pPr>
        <w:pStyle w:val="Heading1"/>
        <w:rPr/>
      </w:pPr>
      <w:r>
        <w:rPr/>
        <w:t>Benötigte Zeit / used time: ___________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rPr/>
      </w:pPr>
      <w:r>
        <w:rPr>
          <w:lang w:val="en-US"/>
        </w:rPr>
        <w:t>Lösungsmethode / used way to solve the task:</w:t>
      </w:r>
      <w:r>
        <w:rPr>
          <w:rFonts w:cs="Times New Roman" w:ascii="Times New Roman" w:hAnsi="Times New Roman"/>
          <w:lang w:val="en-US"/>
        </w:rPr>
        <w:t xml:space="preserve"> ______________________________</w:t>
      </w:r>
    </w:p>
    <w:p>
      <w:pPr>
        <w:pStyle w:val="Normal"/>
        <w:rPr>
          <w:lang w:val="de-DE"/>
        </w:rPr>
      </w:pPr>
      <w:r>
        <w:rPr>
          <w:b/>
          <w:bCs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lang w:val="de-D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853440</wp:posOffset>
                </wp:positionV>
                <wp:extent cx="5600700" cy="5372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5372280"/>
                          <a:chOff x="0" y="0"/>
                          <a:chExt cx="5600880" cy="537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00880" cy="537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0" y="111600"/>
                            <a:ext cx="438840" cy="44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920" y="335160"/>
                            <a:ext cx="438840" cy="44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2160" y="1007280"/>
                            <a:ext cx="438840" cy="44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51520" y="1902600"/>
                            <a:ext cx="438840" cy="44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51520" y="3021480"/>
                            <a:ext cx="438840" cy="44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2160" y="3916800"/>
                            <a:ext cx="438840" cy="44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920" y="4588560"/>
                            <a:ext cx="438840" cy="44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5400" y="4812120"/>
                            <a:ext cx="438840" cy="44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7400" y="4588560"/>
                            <a:ext cx="438840" cy="44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8440" y="3916800"/>
                            <a:ext cx="438840" cy="44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080" y="2909520"/>
                            <a:ext cx="438840" cy="44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240" y="1790640"/>
                            <a:ext cx="438840" cy="44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8440" y="895320"/>
                            <a:ext cx="438840" cy="44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7200" y="335160"/>
                            <a:ext cx="438840" cy="44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67.2pt;width:441pt;height:423pt" coordorigin="360,1344" coordsize="8820,8460">
                <v:oval id="shape_0" fillcolor="white" stroked="t" o:allowincell="f" style="position:absolute;left:360;top:1344;width:8819;height:84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10;top:1520;width:690;height:70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40;top:1872;width:690;height:70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50;top:2930;width:690;height:70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315;top:4340;width:690;height:70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315;top:6102;width:690;height:70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50;top:7512;width:690;height:70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40;top:8570;width:690;height:70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37;top:8922;width:690;height:70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08;top:8570;width:690;height:70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97;top:7512;width:690;height:70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2;top:5926;width:690;height:70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5;top:4164;width:690;height:70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97;top:2754;width:690;height:70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81;top:1872;width:690;height:70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Arial" w:ascii="Arial" w:hAnsi="Arial"/>
          <w:b/>
          <w:bCs/>
          <w:lang w:val="de-DE"/>
        </w:rPr>
        <w:t>Datensatz / set: 3</w:t>
      </w:r>
    </w:p>
    <w:p>
      <w:pPr>
        <w:pStyle w:val="Heading1"/>
        <w:rPr/>
      </w:pPr>
      <w:r>
        <w:rPr/>
        <w:t>Benötigte Zeit / used time: 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lang w:val="en-US"/>
        </w:rPr>
        <w:t>Lösungsmethode / used way to solve the task:</w:t>
      </w:r>
      <w:r>
        <w:rPr>
          <w:rFonts w:cs="Times New Roman" w:ascii="Times New Roman" w:hAnsi="Times New Roman"/>
          <w:lang w:val="en-US"/>
        </w:rPr>
        <w:t xml:space="preserve"> ______________________________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853440</wp:posOffset>
                </wp:positionV>
                <wp:extent cx="5600700" cy="5372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5372280"/>
                          <a:chOff x="0" y="0"/>
                          <a:chExt cx="5600880" cy="537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00880" cy="537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0" y="111600"/>
                            <a:ext cx="438840" cy="44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920" y="335160"/>
                            <a:ext cx="438840" cy="44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2160" y="1007280"/>
                            <a:ext cx="438840" cy="44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51520" y="1902600"/>
                            <a:ext cx="438840" cy="44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51520" y="3021480"/>
                            <a:ext cx="438840" cy="44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2160" y="3916800"/>
                            <a:ext cx="438840" cy="44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920" y="4588560"/>
                            <a:ext cx="438840" cy="44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5400" y="4812120"/>
                            <a:ext cx="438840" cy="44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7400" y="4588560"/>
                            <a:ext cx="438840" cy="44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8440" y="3916800"/>
                            <a:ext cx="438840" cy="44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080" y="2909520"/>
                            <a:ext cx="438840" cy="44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240" y="1790640"/>
                            <a:ext cx="438840" cy="44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8440" y="895320"/>
                            <a:ext cx="438840" cy="44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7200" y="335160"/>
                            <a:ext cx="438840" cy="44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67.2pt;width:441pt;height:423pt" coordorigin="360,1344" coordsize="8820,8460">
                <v:oval id="shape_0" fillcolor="white" stroked="t" o:allowincell="f" style="position:absolute;left:360;top:1344;width:8819;height:84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10;top:1520;width:690;height:70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40;top:1872;width:690;height:70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50;top:2930;width:690;height:70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315;top:4340;width:690;height:70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315;top:6102;width:690;height:70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50;top:7512;width:690;height:70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40;top:8570;width:690;height:70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37;top:8922;width:690;height:70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08;top:8570;width:690;height:70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97;top:7512;width:690;height:70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2;top:5926;width:690;height:70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5;top:4164;width:690;height:70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97;top:2754;width:690;height:70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81;top:1872;width:690;height:70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Arial" w:ascii="Arial" w:hAnsi="Arial"/>
          <w:b/>
          <w:bCs/>
          <w:lang w:val="en-US"/>
        </w:rPr>
        <w:t xml:space="preserve">Datensatz / set: ____________________ </w:t>
      </w:r>
      <w:r>
        <w:rPr>
          <w:rFonts w:cs="Arial" w:ascii="Arial" w:hAnsi="Arial"/>
          <w:lang w:val="en-US"/>
        </w:rPr>
        <w:t>(nur falls nötig / use if necessary)</w:t>
      </w:r>
    </w:p>
    <w:p>
      <w:pPr>
        <w:pStyle w:val="Heading1"/>
        <w:rPr/>
      </w:pPr>
      <w:r>
        <w:rPr/>
        <w:t>Benötigte Zeit / used time: ___________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rPr/>
      </w:pPr>
      <w:r>
        <w:rPr>
          <w:lang w:val="en-US"/>
        </w:rPr>
        <w:t>Lösungsmethode / used way to solve the task:</w:t>
      </w:r>
      <w:r>
        <w:rPr>
          <w:rFonts w:cs="Times New Roman" w:ascii="Times New Roman" w:hAnsi="Times New Roman"/>
          <w:lang w:val="en-US"/>
        </w:rPr>
        <w:t xml:space="preserve"> ______________________________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de-D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2:10:00Z</dcterms:created>
  <dc:creator>thilo</dc:creator>
  <dc:description/>
  <dc:language>en-US</dc:language>
  <cp:lastModifiedBy>thilo</cp:lastModifiedBy>
  <cp:lastPrinted>2008-11-24T13:44:00Z</cp:lastPrinted>
  <dcterms:modified xsi:type="dcterms:W3CDTF">2008-11-24T17:21:00Z</dcterms:modified>
  <cp:revision>7</cp:revision>
  <dc:subject/>
  <dc:title/>
</cp:coreProperties>
</file>